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color w:val="808080"/>
          <w:sz w:val="26"/>
          <w:szCs w:val="40"/>
        </w:rPr>
      </w:pPr>
      <w:r>
        <w:rPr>
          <w:rFonts w:cs="Farnaz"/>
          <w:color w:val="808080"/>
          <w:sz w:val="26"/>
          <w:sz w:val="26"/>
          <w:szCs w:val="40"/>
          <w:rtl w:val="true"/>
        </w:rPr>
        <w:t>مقدمه</w:t>
      </w:r>
      <w:r>
        <w:rPr>
          <w:rFonts w:cs="Times New Roman"/>
          <w:color w:val="808080"/>
          <w:sz w:val="26"/>
          <w:sz w:val="26"/>
          <w:szCs w:val="40"/>
          <w:rtl w:val="true"/>
        </w:rPr>
        <w:t xml:space="preserve"> </w:t>
      </w:r>
      <w:r>
        <w:rPr>
          <w:rFonts w:cs="Farnaz"/>
          <w:color w:val="808080"/>
          <w:sz w:val="26"/>
          <w:szCs w:val="40"/>
          <w:rtl w:val="true"/>
        </w:rPr>
        <w:t>:</w:t>
      </w:r>
    </w:p>
    <w:p>
      <w:pPr>
        <w:pStyle w:val="BodyText2"/>
        <w:tabs>
          <w:tab w:val="clear" w:pos="720"/>
          <w:tab w:val="left" w:pos="2861" w:leader="none"/>
        </w:tabs>
        <w:jc w:val="both"/>
        <w:rPr/>
      </w:pPr>
      <w:r>
        <w:rPr>
          <w:sz w:val="22"/>
          <w:sz w:val="22"/>
          <w:szCs w:val="30"/>
          <w:rtl w:val="true"/>
        </w:rPr>
        <w:t>هم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وز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اه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ر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كسهاي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ودك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وجوان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را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سم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شو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ستي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دو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طلا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دين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ا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شان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و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مود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ي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خ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قد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را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ا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موده‌ان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چشم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ضطر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انواده‌ا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‌صبرا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تظا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زگش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ويش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داخته‌اند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البت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ن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خش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وچك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امع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شن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طبوع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ام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د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سترس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را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اشت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ر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گه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ن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لتمسا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رد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افت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رزن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ويش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مدا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طلبيده‌ان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ورتيك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سيار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انواده‌ها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حر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د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شناي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چندان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را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داشت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اب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لايلي</w:t>
      </w:r>
      <w:r>
        <w:rPr>
          <w:sz w:val="22"/>
          <w:szCs w:val="30"/>
          <w:rtl w:val="true"/>
        </w:rPr>
        <w:t>! «</w:t>
      </w:r>
      <w:r>
        <w:rPr>
          <w:sz w:val="22"/>
          <w:sz w:val="22"/>
          <w:szCs w:val="30"/>
          <w:rtl w:val="true"/>
        </w:rPr>
        <w:t>بالاخص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س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برو</w:t>
      </w:r>
      <w:r>
        <w:rPr>
          <w:sz w:val="22"/>
          <w:szCs w:val="30"/>
          <w:rtl w:val="true"/>
        </w:rPr>
        <w:t xml:space="preserve">» </w:t>
      </w:r>
      <w:r>
        <w:rPr>
          <w:sz w:val="22"/>
          <w:sz w:val="22"/>
          <w:szCs w:val="30"/>
          <w:rtl w:val="true"/>
        </w:rPr>
        <w:t>ا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ر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گه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طبوع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وددار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موده‌اند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بعلاو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ي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ما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قيق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دا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راري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ز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ير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جو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دار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ئول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دا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گاه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ي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رئ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ما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لاي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ختل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طف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فته‌اند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همچن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شخص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يس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ي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راري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وجوانان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داد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با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پس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رخور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شكل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و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ز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راجع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ي‌كنند؟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نك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سي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يروها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تظام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ستگ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د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د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وي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ي‌گردند؟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پيش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گرفت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ر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رافتمندا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تق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د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انواد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ندگ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و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دام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ي‌دهند؟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عدا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ياد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ي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پس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رتكا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رم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ستگ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د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پس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شكي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پروند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وي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و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صلا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بي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گرديد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قدام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ليم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بيت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ز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ور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ن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ور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گير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ن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سمت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ور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مكار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قام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يربط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گاه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ما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قيق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ار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أسفا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رائ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گرديد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Heading1"/>
        <w:jc w:val="center"/>
        <w:rPr/>
      </w:pPr>
      <w:r>
        <w:rPr>
          <w:sz w:val="50"/>
          <w:sz w:val="50"/>
          <w:szCs w:val="40"/>
          <w:rtl w:val="true"/>
        </w:rPr>
        <w:t>فصل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اول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Cs w:val="40"/>
          <w:rtl w:val="true"/>
        </w:rPr>
        <w:t>:</w:t>
      </w:r>
      <w:r>
        <w:rPr>
          <w:szCs w:val="40"/>
          <w:rtl w:val="true"/>
        </w:rPr>
        <w:t>كل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يق</w:t>
      </w:r>
    </w:p>
    <w:p>
      <w:pPr>
        <w:pStyle w:val="Normal"/>
        <w:spacing w:lineRule="auto" w:line="360"/>
        <w:jc w:val="left"/>
        <w:rPr>
          <w:color w:val="808080"/>
          <w:sz w:val="26"/>
          <w:szCs w:val="40"/>
        </w:rPr>
      </w:pPr>
      <w:r>
        <w:rPr>
          <w:rFonts w:cs="Farnaz"/>
          <w:color w:val="808080"/>
          <w:sz w:val="26"/>
          <w:sz w:val="26"/>
          <w:szCs w:val="40"/>
          <w:rtl w:val="true"/>
        </w:rPr>
        <w:t>اهميت</w:t>
      </w:r>
      <w:r>
        <w:rPr>
          <w:rFonts w:cs="Times New Roman"/>
          <w:color w:val="808080"/>
          <w:sz w:val="26"/>
          <w:sz w:val="26"/>
          <w:szCs w:val="40"/>
          <w:rtl w:val="true"/>
        </w:rPr>
        <w:t xml:space="preserve"> </w:t>
      </w:r>
      <w:r>
        <w:rPr>
          <w:rFonts w:cs="Farnaz"/>
          <w:color w:val="808080"/>
          <w:sz w:val="26"/>
          <w:sz w:val="26"/>
          <w:szCs w:val="40"/>
          <w:rtl w:val="true"/>
        </w:rPr>
        <w:t>مسأله</w:t>
      </w:r>
      <w:r>
        <w:rPr>
          <w:rFonts w:cs="Farnaz"/>
          <w:color w:val="808080"/>
          <w:sz w:val="26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65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سيل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لي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ب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ا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لا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وس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6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باش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لاي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ون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تلاف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ش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بط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شر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مل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اد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پد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رفت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ه‌اند</w:t>
      </w:r>
      <w:r>
        <w:rPr>
          <w:rFonts w:cs="Zar"/>
          <w:b/>
          <w:bCs/>
          <w:sz w:val="22"/>
          <w:szCs w:val="30"/>
          <w:rtl w:val="true"/>
        </w:rPr>
        <w:t>. 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هان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65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نا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زار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داش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هان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لي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ه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چه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يابا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خ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شونت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س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ذير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ض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ف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سخ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ئوا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Zar"/>
        </w:rPr>
      </w:pPr>
      <w:r>
        <w:rPr>
          <w:rFonts w:cs="Zar"/>
          <w:b/>
          <w:bCs/>
          <w:sz w:val="22"/>
          <w:szCs w:val="30"/>
        </w:rPr>
        <w:t>1</w:t>
      </w:r>
      <w:r>
        <w:rPr>
          <w:rFonts w:cs="Zar"/>
          <w:b/>
          <w:bCs/>
          <w:sz w:val="22"/>
          <w:szCs w:val="30"/>
          <w:rtl w:val="true"/>
        </w:rPr>
        <w:t xml:space="preserve"> 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؟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</w:rPr>
        <w:t>2</w:t>
      </w:r>
      <w:r>
        <w:rPr>
          <w:rFonts w:cs="Zar"/>
          <w:b/>
          <w:bCs/>
          <w:sz w:val="22"/>
          <w:szCs w:val="30"/>
          <w:rtl w:val="true"/>
        </w:rPr>
        <w:t xml:space="preserve"> 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ج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برند؟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</w:rPr>
        <w:t>3</w:t>
      </w:r>
      <w:r>
        <w:rPr>
          <w:rFonts w:cs="Zar"/>
          <w:b/>
          <w:bCs/>
          <w:sz w:val="22"/>
          <w:szCs w:val="30"/>
          <w:rtl w:val="true"/>
        </w:rPr>
        <w:t xml:space="preserve"> 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گو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س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پ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؟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</w:rPr>
        <w:t>4</w:t>
      </w:r>
      <w:r>
        <w:rPr>
          <w:rFonts w:cs="Zar"/>
          <w:b/>
          <w:bCs/>
          <w:sz w:val="22"/>
          <w:szCs w:val="30"/>
          <w:rtl w:val="true"/>
        </w:rPr>
        <w:t xml:space="preserve"> 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زين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م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؟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گرو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ش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مد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شك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روز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ضعي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ب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ال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بر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تلاف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ض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ر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ب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راف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ائ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ست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مك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ني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قل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خص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طم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چ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گر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توا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قل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ن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ت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ب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بل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ي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د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Farnaz"/>
          <w:color w:val="808080"/>
          <w:sz w:val="26"/>
          <w:sz w:val="26"/>
          <w:szCs w:val="40"/>
          <w:rtl w:val="true"/>
        </w:rPr>
        <w:t>تعريف</w:t>
      </w:r>
      <w:r>
        <w:rPr>
          <w:rFonts w:cs="Times New Roman"/>
          <w:color w:val="808080"/>
          <w:sz w:val="26"/>
          <w:sz w:val="26"/>
          <w:szCs w:val="40"/>
          <w:rtl w:val="true"/>
        </w:rPr>
        <w:t xml:space="preserve"> </w:t>
      </w:r>
      <w:r>
        <w:rPr>
          <w:rFonts w:cs="Farnaz"/>
          <w:color w:val="808080"/>
          <w:sz w:val="26"/>
          <w:sz w:val="26"/>
          <w:szCs w:val="40"/>
          <w:rtl w:val="true"/>
        </w:rPr>
        <w:t>علمي</w:t>
      </w:r>
      <w:r>
        <w:rPr>
          <w:rFonts w:cs="Times New Roman"/>
          <w:color w:val="808080"/>
          <w:sz w:val="26"/>
          <w:sz w:val="26"/>
          <w:szCs w:val="40"/>
          <w:rtl w:val="true"/>
        </w:rPr>
        <w:t xml:space="preserve"> </w:t>
      </w:r>
      <w:r>
        <w:rPr>
          <w:rFonts w:cs="Farnaz"/>
          <w:color w:val="808080"/>
          <w:sz w:val="26"/>
          <w:sz w:val="26"/>
          <w:szCs w:val="40"/>
          <w:rtl w:val="true"/>
        </w:rPr>
        <w:t>واژه‌ها</w:t>
      </w:r>
      <w:r>
        <w:rPr>
          <w:rFonts w:cs="Farnaz"/>
          <w:color w:val="808080"/>
          <w:sz w:val="26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خش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ت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سازگاران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تك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بتد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از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كر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غ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پ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م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هنج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ب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ز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لگر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ور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م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ف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س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رك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چه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ياب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شك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وه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هك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باد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ورز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Farnaz"/>
          <w:color w:val="808080"/>
          <w:sz w:val="22"/>
          <w:sz w:val="22"/>
          <w:szCs w:val="40"/>
          <w:rtl w:val="true"/>
        </w:rPr>
        <w:t>نوجواني</w:t>
      </w:r>
      <w:r>
        <w:rPr>
          <w:rFonts w:cs="Farnaz"/>
          <w:color w:val="808080"/>
          <w:sz w:val="22"/>
          <w:szCs w:val="40"/>
          <w:rtl w:val="true"/>
        </w:rPr>
        <w:t>: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ر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لا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دفاص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انسا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8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–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2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غ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رگسال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با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رگسال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حل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ذ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وي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ايي‌نژا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66</w:t>
      </w:r>
      <w:r>
        <w:rPr>
          <w:rFonts w:cs="Zar"/>
          <w:b/>
          <w:bCs/>
          <w:sz w:val="22"/>
          <w:szCs w:val="30"/>
          <w:rtl w:val="true"/>
        </w:rPr>
        <w:t>»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حراني‌تر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و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س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آي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س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ام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ال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قي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غ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كان‌پذ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مول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5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–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1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6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–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2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Farnaz"/>
          <w:color w:val="808080"/>
          <w:sz w:val="22"/>
          <w:sz w:val="22"/>
          <w:szCs w:val="40"/>
          <w:rtl w:val="true"/>
        </w:rPr>
        <w:t>كجروي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يا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نحراف</w:t>
      </w:r>
      <w:r>
        <w:rPr>
          <w:rFonts w:cs="Farnaz"/>
          <w:color w:val="808080"/>
          <w:sz w:val="22"/>
          <w:szCs w:val="40"/>
          <w:rtl w:val="true"/>
        </w:rPr>
        <w:t>: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رض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هاده‌ا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ط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ث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ر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ظه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ياب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Titr"/>
          <w:b/>
          <w:b/>
          <w:bCs/>
          <w:sz w:val="22"/>
          <w:sz w:val="22"/>
          <w:szCs w:val="40"/>
          <w:rtl w:val="true"/>
        </w:rPr>
        <w:t>فصل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cs="Titr"/>
          <w:b/>
          <w:b/>
          <w:bCs/>
          <w:sz w:val="22"/>
          <w:sz w:val="22"/>
          <w:szCs w:val="40"/>
          <w:rtl w:val="true"/>
        </w:rPr>
        <w:t>دوم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cs="Titr"/>
          <w:b/>
          <w:bCs/>
          <w:sz w:val="22"/>
          <w:szCs w:val="40"/>
          <w:rtl w:val="true"/>
        </w:rPr>
        <w:t>:</w:t>
      </w:r>
      <w:r>
        <w:rPr>
          <w:rFonts w:cs="Titr"/>
          <w:szCs w:val="40"/>
          <w:rtl w:val="true"/>
        </w:rPr>
        <w:t>ف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tr"/>
          <w:szCs w:val="40"/>
          <w:rtl w:val="true"/>
        </w:rPr>
        <w:t>دخت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tr"/>
          <w:szCs w:val="40"/>
          <w:rtl w:val="true"/>
        </w:rPr>
        <w:t>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tr"/>
          <w:szCs w:val="40"/>
          <w:rtl w:val="true"/>
        </w:rPr>
        <w:t>خانه</w:t>
      </w:r>
    </w:p>
    <w:p>
      <w:pPr>
        <w:pStyle w:val="Normal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مقام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زن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در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جهان‌بيني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سلامي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خواه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بين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بار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لق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يست؟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ز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أل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ش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ذهب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ر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ي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ض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كو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ك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راح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ي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عد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فرم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ش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ش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فريده‌ا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ي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رآميز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ذش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بي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ه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ث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طلوب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ج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ذاش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ص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ن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سو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مي‌خيز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ش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ر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گ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گ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يط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و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يف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و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و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ئ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ر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س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ر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ويد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فت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س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ش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ك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زين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و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خور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ج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سوس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يط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ضمير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ك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ثن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‌آم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ويد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يط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سوس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يط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ضمير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ك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ثن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ويد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يط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سو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يط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ي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هنم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يط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گ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ي‌خواه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ا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شور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وا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سا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ضو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ث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4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3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ا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م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سا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م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نون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ست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لت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س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م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قو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سان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ياس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هن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ع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ز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ل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وردار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و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اب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ول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از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ر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يطه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دار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ب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15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ئي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مه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ج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ذهب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يا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خ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د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ب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ژوه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جا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ل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ا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وا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ن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قو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يف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را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پرداز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د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ن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ض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‌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دوديت‌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ست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لي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م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ال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رس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ما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ظيف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تق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ظ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ق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رزت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ف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فرار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دختران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ز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خانه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روز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ه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أ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احبنظ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ل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هم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أ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ج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ش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‌‌شناس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ق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ق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فق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ك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لام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سست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ه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فت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چ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ورد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ب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عام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ب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ض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ب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ا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چ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قاب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دي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جموع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ام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رگ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رگ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زئ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هن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گو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ت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ثب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زلز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ث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كان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اسي‌تر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ر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لوغ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ساس‌تر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ح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ر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ح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ر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س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م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ح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عب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ح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ناخ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س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ا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ح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ط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سم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داش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ذ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مخاطر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خاطر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حرا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تاق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گاه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ر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ك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جر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تا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بهنج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زا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ف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ط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شد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اقم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لسو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لام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عاد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اره‌انديش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خوا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صطلا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لا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ز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گش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اي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رس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ض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گ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ط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ه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شوره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زا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ليم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4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Cs/>
          <w:sz w:val="22"/>
          <w:szCs w:val="30"/>
        </w:rPr>
        <w:t>1380</w:t>
      </w:r>
      <w:r>
        <w:rPr>
          <w:rFonts w:cs="Zar"/>
          <w:b/>
          <w:bCs/>
          <w:sz w:val="22"/>
          <w:szCs w:val="30"/>
          <w:rtl w:val="true"/>
        </w:rPr>
        <w:t>»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ثال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گل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لاع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زار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00000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ز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6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Cs/>
          <w:sz w:val="22"/>
          <w:szCs w:val="30"/>
        </w:rPr>
        <w:t>80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ي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لائ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ب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شون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ز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عار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Cs/>
          <w:sz w:val="22"/>
          <w:szCs w:val="30"/>
        </w:rPr>
        <w:t>4/1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چ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ل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8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</w:rPr>
        <w:t>3/1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5/1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ق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ل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1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ست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سي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چ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‌مي‌گرد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دي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ي‌بين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4/1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ا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خ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خواب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ثلا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چه‌ه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ستگ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توبوس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Cs/>
          <w:sz w:val="22"/>
          <w:szCs w:val="30"/>
        </w:rPr>
        <w:t>7/1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چ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جا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مل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شونت‌ب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‌گير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</w:rPr>
        <w:t>41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يه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ر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را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گل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999</w:t>
      </w:r>
      <w:r>
        <w:rPr>
          <w:rFonts w:cs="Zar"/>
          <w:b/>
          <w:bCs/>
          <w:sz w:val="22"/>
          <w:szCs w:val="30"/>
          <w:rtl w:val="true"/>
        </w:rPr>
        <w:t>»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دك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صط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لي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ژوهش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ؤث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گش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جد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ك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‌پرو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زيست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تق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م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أل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نب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أل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سپيگ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ال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ب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ش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كا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وع‌طلب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يب‌خورد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دشد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ك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شق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ما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آم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متر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ست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عد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طم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سپيگ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‌افز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أ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ر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سو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رد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تك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م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رد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ك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‌پرو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ه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عاليت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پرو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جا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ردند</w:t>
      </w:r>
      <w:r>
        <w:rPr>
          <w:rFonts w:cs="Zar"/>
          <w:b/>
          <w:bCs/>
          <w:sz w:val="22"/>
          <w:szCs w:val="30"/>
          <w:rtl w:val="true"/>
        </w:rPr>
        <w:t>. 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ليم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80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كيده</w:t>
      </w:r>
      <w:r>
        <w:rPr>
          <w:rFonts w:cs="Zar"/>
          <w:b/>
          <w:bCs/>
          <w:sz w:val="22"/>
          <w:szCs w:val="30"/>
          <w:rtl w:val="true"/>
        </w:rPr>
        <w:t>»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color w:val="FFFFFF"/>
          <w:sz w:val="22"/>
          <w:szCs w:val="30"/>
        </w:rPr>
      </w:pPr>
      <w:r>
        <w:rPr>
          <w:rFonts w:cs="Farnaz"/>
          <w:color w:val="FFFFFF"/>
          <w:szCs w:val="38"/>
          <w:highlight w:val="darkGray"/>
          <w:rtl w:val="true"/>
        </w:rPr>
        <w:t>نقش</w:t>
      </w:r>
      <w:r>
        <w:rPr>
          <w:rFonts w:cs="Times New Roman"/>
          <w:color w:val="FFFFFF"/>
          <w:szCs w:val="38"/>
          <w:highlight w:val="darkGray"/>
          <w:rtl w:val="true"/>
        </w:rPr>
        <w:t xml:space="preserve"> </w:t>
      </w:r>
      <w:r>
        <w:rPr>
          <w:rFonts w:cs="Farnaz"/>
          <w:color w:val="FFFFFF"/>
          <w:szCs w:val="38"/>
          <w:highlight w:val="darkGray"/>
          <w:rtl w:val="true"/>
        </w:rPr>
        <w:t>عوامل</w:t>
      </w:r>
      <w:r>
        <w:rPr>
          <w:rFonts w:cs="Times New Roman"/>
          <w:color w:val="FFFFFF"/>
          <w:szCs w:val="38"/>
          <w:highlight w:val="darkGray"/>
          <w:rtl w:val="true"/>
        </w:rPr>
        <w:t xml:space="preserve"> </w:t>
      </w:r>
      <w:r>
        <w:rPr>
          <w:rFonts w:cs="Farnaz"/>
          <w:color w:val="FFFFFF"/>
          <w:szCs w:val="38"/>
          <w:highlight w:val="darkGray"/>
          <w:rtl w:val="true"/>
        </w:rPr>
        <w:t>اجتماعي،</w:t>
      </w:r>
      <w:r>
        <w:rPr>
          <w:rFonts w:cs="Times New Roman"/>
          <w:color w:val="FFFFFF"/>
          <w:szCs w:val="38"/>
          <w:highlight w:val="darkGray"/>
          <w:rtl w:val="true"/>
        </w:rPr>
        <w:t xml:space="preserve"> </w:t>
      </w:r>
      <w:r>
        <w:rPr>
          <w:rFonts w:cs="Farnaz"/>
          <w:color w:val="FFFFFF"/>
          <w:szCs w:val="38"/>
          <w:highlight w:val="darkGray"/>
          <w:rtl w:val="true"/>
        </w:rPr>
        <w:t>اقتصادي،</w:t>
      </w:r>
      <w:r>
        <w:rPr>
          <w:rFonts w:cs="Times New Roman"/>
          <w:color w:val="FFFFFF"/>
          <w:szCs w:val="38"/>
          <w:highlight w:val="darkGray"/>
          <w:rtl w:val="true"/>
        </w:rPr>
        <w:t xml:space="preserve"> </w:t>
      </w:r>
      <w:r>
        <w:rPr>
          <w:rFonts w:cs="Farnaz"/>
          <w:color w:val="FFFFFF"/>
          <w:szCs w:val="38"/>
          <w:highlight w:val="darkGray"/>
          <w:rtl w:val="true"/>
        </w:rPr>
        <w:t>فرهنگي</w:t>
      </w:r>
      <w:r>
        <w:rPr>
          <w:rFonts w:cs="Times New Roman"/>
          <w:color w:val="FFFFFF"/>
          <w:szCs w:val="38"/>
          <w:highlight w:val="darkGray"/>
          <w:rtl w:val="true"/>
        </w:rPr>
        <w:t xml:space="preserve"> </w:t>
      </w:r>
      <w:r>
        <w:rPr>
          <w:rFonts w:cs="Farnaz"/>
          <w:color w:val="FFFFFF"/>
          <w:szCs w:val="38"/>
          <w:highlight w:val="darkGray"/>
          <w:rtl w:val="true"/>
        </w:rPr>
        <w:t>و</w:t>
      </w:r>
      <w:r>
        <w:rPr>
          <w:rFonts w:cs="Times New Roman"/>
          <w:color w:val="FFFFFF"/>
          <w:szCs w:val="38"/>
          <w:highlight w:val="darkGray"/>
          <w:rtl w:val="true"/>
        </w:rPr>
        <w:t xml:space="preserve"> </w:t>
      </w:r>
      <w:r>
        <w:rPr>
          <w:rFonts w:cs="Farnaz"/>
          <w:color w:val="FFFFFF"/>
          <w:szCs w:val="38"/>
          <w:highlight w:val="darkGray"/>
          <w:rtl w:val="true"/>
        </w:rPr>
        <w:t>خانوادگي</w:t>
      </w:r>
      <w:r>
        <w:rPr>
          <w:rFonts w:cs="Times New Roman"/>
          <w:color w:val="FFFFFF"/>
          <w:szCs w:val="38"/>
          <w:highlight w:val="darkGray"/>
          <w:rtl w:val="true"/>
        </w:rPr>
        <w:t xml:space="preserve"> </w:t>
      </w:r>
      <w:r>
        <w:rPr>
          <w:rFonts w:cs="Farnaz"/>
          <w:color w:val="FFFFFF"/>
          <w:szCs w:val="38"/>
          <w:highlight w:val="darkGray"/>
          <w:rtl w:val="true"/>
        </w:rPr>
        <w:t>در</w:t>
      </w:r>
      <w:r>
        <w:rPr>
          <w:rFonts w:cs="Times New Roman"/>
          <w:color w:val="FFFFFF"/>
          <w:szCs w:val="38"/>
          <w:highlight w:val="darkGray"/>
          <w:rtl w:val="true"/>
        </w:rPr>
        <w:t xml:space="preserve"> </w:t>
      </w:r>
      <w:r>
        <w:rPr>
          <w:rFonts w:cs="Farnaz"/>
          <w:color w:val="FFFFFF"/>
          <w:szCs w:val="38"/>
          <w:highlight w:val="darkGray"/>
          <w:rtl w:val="true"/>
        </w:rPr>
        <w:t>انحراف</w:t>
      </w:r>
      <w:r>
        <w:rPr>
          <w:rFonts w:cs="Farnaz"/>
          <w:color w:val="FFFFFF"/>
          <w:szCs w:val="38"/>
          <w:highlight w:val="darkGray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u w:val="single"/>
          <w:rtl w:val="true"/>
        </w:rPr>
        <w:t>نقش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u w:val="single"/>
          <w:rtl w:val="true"/>
        </w:rPr>
        <w:t>مسائل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u w:val="single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u w:val="single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u w:val="single"/>
          <w:rtl w:val="true"/>
        </w:rPr>
        <w:t>انحراف</w:t>
      </w:r>
      <w:r>
        <w:rPr>
          <w:rFonts w:cs="Zar"/>
          <w:b/>
          <w:bCs/>
          <w:sz w:val="22"/>
          <w:szCs w:val="30"/>
          <w:u w:val="single"/>
          <w:rtl w:val="true"/>
        </w:rPr>
        <w:t>: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قاي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ريان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تا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ق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ث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وق‌الع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‌شناس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ائ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ه‌ساز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ث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ت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بارت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Zar"/>
          <w:b/>
          <w:bCs/>
          <w:sz w:val="22"/>
          <w:szCs w:val="30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تراكم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جمعيت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گستر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زافز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نع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سع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ا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وان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ب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اك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مع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داز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ث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روم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زا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ياب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تي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رد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ررسي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زا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اي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اك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زا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معي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س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تق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اك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جمعي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لوغ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ءاستفاده‌ه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حش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تي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ش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خ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وام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نع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سع‌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نشي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ا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وام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راك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جمعي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ترل‌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ضعي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ب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عار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هن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س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لا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وناگ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دئولوژي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فاو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ج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رد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ستي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قاب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ه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ب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شنايي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م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ب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و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و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20"/>
        </w:rPr>
      </w:pPr>
      <w:r>
        <w:rPr>
          <w:rFonts w:cs="Zar"/>
          <w:b/>
          <w:bCs/>
          <w:sz w:val="22"/>
          <w:szCs w:val="20"/>
          <w:rtl w:val="true"/>
        </w:rPr>
      </w:r>
    </w:p>
    <w:p>
      <w:pPr>
        <w:pStyle w:val="Normal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محل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سكونت</w:t>
      </w:r>
      <w:r>
        <w:rPr>
          <w:rFonts w:cs="Farnaz"/>
          <w:color w:val="808080"/>
          <w:sz w:val="22"/>
          <w:szCs w:val="40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هميش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ئو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ر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بط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ام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؟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سخ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س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ط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قع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فاو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ش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هاي‌بزر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يتخت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هاي‌كوچ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ستانش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ان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قع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ث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كن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ص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طو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ه‌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ه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گاه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اك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نع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ط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ت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سب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م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ي‌ر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ج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غلب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ف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‌گو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اك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وار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روم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فت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غ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ص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‌گرد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غل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تك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رائ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ج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ام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اع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مناطق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جرم‌‌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خيز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نع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جرم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اح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ناس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ب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چ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ط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غن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ر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ب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باش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ل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ج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ش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اح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يرنشي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كا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ج‌و‌مرج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ئم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س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ج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م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ط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رم‌خ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ءاستف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ز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حش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لودگي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بو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ط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لت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ج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گي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بس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اك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تصا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لا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رفه‌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غل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رائ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ط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ثي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و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ي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اعه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ط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رو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لوغ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هياهو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شو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صدا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Farnaz"/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مهاجرت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مهاجرت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حس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ركت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ئ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طق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طق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بط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‌‌آور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ج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خ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توا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ا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نو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ي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مت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هن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طق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زگ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ض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زا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مع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ش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اج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د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طق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أل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آور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مهاجر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داخ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ثب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قع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ت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لا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ظ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ب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بار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س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اج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د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سل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طق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فت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اد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رد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اج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لت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مس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شأ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بسامانيه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سست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بط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ه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ستي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ميميت‌ه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د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ب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قابل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أنو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ب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دا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ستر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شو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ماهيت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زندگي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شهري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ماه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ا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م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ول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نو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ليس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تف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درت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ساز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چ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هاي‌بزر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شگذر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طال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شخا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صوص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توا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غ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ش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نو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گير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بيعت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هاي‌بزر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ج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ش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س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ا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مارباز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لي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گيزه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ط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مع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دوستان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و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رفقا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تكو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خص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اص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خ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رج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س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ق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ا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ق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خ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ح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تبا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مل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ح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رد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همنشي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ف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ح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لوغ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بر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ثر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ميق‌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تاي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يدت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نب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بتد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لغ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خص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ي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ث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ير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و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صاد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رق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م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ئ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ناس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ذي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ر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زل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اص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خص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لغ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أث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س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اص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در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خص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تق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د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رگ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جاع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ام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ص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شم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ل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Farnaz"/>
          <w:color w:val="FFFFFF"/>
          <w:sz w:val="22"/>
          <w:szCs w:val="40"/>
        </w:rPr>
      </w:pPr>
      <w:r>
        <w:rPr>
          <w:rFonts w:cs="Farnaz"/>
          <w:color w:val="FFFFFF"/>
          <w:sz w:val="22"/>
          <w:sz w:val="22"/>
          <w:szCs w:val="40"/>
          <w:highlight w:val="darkGray"/>
          <w:rtl w:val="true"/>
        </w:rPr>
        <w:t>تأثير</w:t>
      </w:r>
      <w:r>
        <w:rPr>
          <w:rFonts w:cs="Times New Roman"/>
          <w:color w:val="FFFFFF"/>
          <w:sz w:val="22"/>
          <w:sz w:val="22"/>
          <w:szCs w:val="40"/>
          <w:highlight w:val="darkGray"/>
          <w:rtl w:val="true"/>
        </w:rPr>
        <w:t xml:space="preserve"> </w:t>
      </w:r>
      <w:r>
        <w:rPr>
          <w:rFonts w:cs="Farnaz"/>
          <w:color w:val="FFFFFF"/>
          <w:sz w:val="22"/>
          <w:sz w:val="22"/>
          <w:szCs w:val="40"/>
          <w:highlight w:val="darkGray"/>
          <w:rtl w:val="true"/>
        </w:rPr>
        <w:t>عوامل</w:t>
      </w:r>
      <w:r>
        <w:rPr>
          <w:rFonts w:cs="Times New Roman"/>
          <w:color w:val="FFFFFF"/>
          <w:sz w:val="22"/>
          <w:sz w:val="22"/>
          <w:szCs w:val="40"/>
          <w:highlight w:val="darkGray"/>
          <w:rtl w:val="true"/>
        </w:rPr>
        <w:t xml:space="preserve"> </w:t>
      </w:r>
      <w:r>
        <w:rPr>
          <w:rFonts w:cs="Farnaz"/>
          <w:color w:val="FFFFFF"/>
          <w:sz w:val="22"/>
          <w:sz w:val="22"/>
          <w:szCs w:val="40"/>
          <w:highlight w:val="darkGray"/>
          <w:rtl w:val="true"/>
        </w:rPr>
        <w:t>فرهنگي</w:t>
      </w:r>
      <w:r>
        <w:rPr>
          <w:rFonts w:cs="Times New Roman"/>
          <w:color w:val="FFFFFF"/>
          <w:sz w:val="22"/>
          <w:sz w:val="22"/>
          <w:szCs w:val="40"/>
          <w:highlight w:val="darkGray"/>
          <w:rtl w:val="true"/>
        </w:rPr>
        <w:t xml:space="preserve"> </w:t>
      </w:r>
      <w:r>
        <w:rPr>
          <w:rFonts w:cs="Farnaz"/>
          <w:color w:val="FFFFFF"/>
          <w:sz w:val="22"/>
          <w:sz w:val="22"/>
          <w:szCs w:val="40"/>
          <w:highlight w:val="darkGray"/>
          <w:rtl w:val="true"/>
        </w:rPr>
        <w:t>بر</w:t>
      </w:r>
      <w:r>
        <w:rPr>
          <w:rFonts w:cs="Times New Roman"/>
          <w:color w:val="FFFFFF"/>
          <w:sz w:val="22"/>
          <w:sz w:val="22"/>
          <w:szCs w:val="40"/>
          <w:highlight w:val="darkGray"/>
          <w:rtl w:val="true"/>
        </w:rPr>
        <w:t xml:space="preserve"> </w:t>
      </w:r>
      <w:r>
        <w:rPr>
          <w:rFonts w:cs="Farnaz"/>
          <w:color w:val="FFFFFF"/>
          <w:sz w:val="22"/>
          <w:sz w:val="22"/>
          <w:szCs w:val="40"/>
          <w:highlight w:val="darkGray"/>
          <w:rtl w:val="true"/>
        </w:rPr>
        <w:t>انحراف</w:t>
      </w:r>
      <w:r>
        <w:rPr>
          <w:rFonts w:cs="Farnaz"/>
          <w:color w:val="FFFFFF"/>
          <w:sz w:val="22"/>
          <w:szCs w:val="40"/>
          <w:highlight w:val="darkGray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فرهن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ت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ق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كا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بي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د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س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ن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لا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س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لاق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لسف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ن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بيا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بداع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تراع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جموع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ريث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س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س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تق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هن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ظ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واع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د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س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تو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تر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س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ئ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سا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ير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رم‌شناس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تقد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جر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ص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ضاد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هن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ح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ور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فت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هن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ة‌خو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ي‌بن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هن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جر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و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Farnaz"/>
          <w:color w:val="FFFFFF"/>
          <w:sz w:val="22"/>
          <w:szCs w:val="40"/>
        </w:rPr>
      </w:pPr>
      <w:r>
        <w:rPr>
          <w:rFonts w:cs="Farnaz"/>
          <w:color w:val="FFFFFF"/>
          <w:sz w:val="22"/>
          <w:sz w:val="22"/>
          <w:szCs w:val="40"/>
          <w:highlight w:val="darkGray"/>
          <w:rtl w:val="true"/>
        </w:rPr>
        <w:t>تأثير</w:t>
      </w:r>
      <w:r>
        <w:rPr>
          <w:rFonts w:cs="Times New Roman"/>
          <w:color w:val="FFFFFF"/>
          <w:sz w:val="22"/>
          <w:sz w:val="22"/>
          <w:szCs w:val="40"/>
          <w:highlight w:val="darkGray"/>
          <w:rtl w:val="true"/>
        </w:rPr>
        <w:t xml:space="preserve"> </w:t>
      </w:r>
      <w:r>
        <w:rPr>
          <w:rFonts w:cs="Farnaz"/>
          <w:color w:val="FFFFFF"/>
          <w:sz w:val="22"/>
          <w:sz w:val="22"/>
          <w:szCs w:val="40"/>
          <w:highlight w:val="darkGray"/>
          <w:rtl w:val="true"/>
        </w:rPr>
        <w:t>عوامل</w:t>
      </w:r>
      <w:r>
        <w:rPr>
          <w:rFonts w:cs="Times New Roman"/>
          <w:color w:val="FFFFFF"/>
          <w:sz w:val="22"/>
          <w:sz w:val="22"/>
          <w:szCs w:val="40"/>
          <w:highlight w:val="darkGray"/>
          <w:rtl w:val="true"/>
        </w:rPr>
        <w:t xml:space="preserve"> </w:t>
      </w:r>
      <w:r>
        <w:rPr>
          <w:rFonts w:cs="Farnaz"/>
          <w:color w:val="FFFFFF"/>
          <w:sz w:val="22"/>
          <w:sz w:val="22"/>
          <w:szCs w:val="40"/>
          <w:highlight w:val="darkGray"/>
          <w:rtl w:val="true"/>
        </w:rPr>
        <w:t>اقتصادي</w:t>
      </w:r>
      <w:r>
        <w:rPr>
          <w:rFonts w:cs="Times New Roman"/>
          <w:color w:val="FFFFFF"/>
          <w:sz w:val="22"/>
          <w:sz w:val="22"/>
          <w:szCs w:val="40"/>
          <w:highlight w:val="darkGray"/>
          <w:rtl w:val="true"/>
        </w:rPr>
        <w:t xml:space="preserve"> </w:t>
      </w:r>
      <w:r>
        <w:rPr>
          <w:rFonts w:cs="Farnaz"/>
          <w:color w:val="FFFFFF"/>
          <w:sz w:val="22"/>
          <w:sz w:val="22"/>
          <w:szCs w:val="40"/>
          <w:highlight w:val="darkGray"/>
          <w:rtl w:val="true"/>
        </w:rPr>
        <w:t>بر</w:t>
      </w:r>
      <w:r>
        <w:rPr>
          <w:rFonts w:cs="Times New Roman"/>
          <w:color w:val="FFFFFF"/>
          <w:sz w:val="22"/>
          <w:sz w:val="22"/>
          <w:szCs w:val="40"/>
          <w:highlight w:val="darkGray"/>
          <w:rtl w:val="true"/>
        </w:rPr>
        <w:t xml:space="preserve"> </w:t>
      </w:r>
      <w:r>
        <w:rPr>
          <w:rFonts w:cs="Farnaz"/>
          <w:color w:val="FFFFFF"/>
          <w:sz w:val="22"/>
          <w:sz w:val="22"/>
          <w:szCs w:val="40"/>
          <w:highlight w:val="darkGray"/>
          <w:rtl w:val="true"/>
        </w:rPr>
        <w:t>انحراف</w:t>
      </w:r>
      <w:r>
        <w:rPr>
          <w:rFonts w:cs="Farnaz"/>
          <w:color w:val="FFFFFF"/>
          <w:sz w:val="22"/>
          <w:szCs w:val="40"/>
          <w:highlight w:val="darkGray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م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ش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س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بارز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دا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داش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غ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ك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ناسب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ره‌من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ذ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داش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لاخر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يب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گدست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ك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 </w:t>
      </w:r>
      <w:r>
        <w:rPr>
          <w:rFonts w:cs="Zar"/>
          <w:b/>
          <w:bCs/>
          <w:sz w:val="22"/>
          <w:szCs w:val="30"/>
          <w:rtl w:val="true"/>
        </w:rPr>
        <w:t xml:space="preserve">. . 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‌در‌دا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جروي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نماي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ب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جب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رف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ا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ي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ائ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شواري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ش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خوا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تياج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لي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س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آو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ن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فاس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لودگي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فشا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ج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دا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جاوزا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تي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‌دا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سپيگ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رف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ديش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ش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ظه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ق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بار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بي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ه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ث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خص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ت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س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د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و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رز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در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تبا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گرسن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هن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ب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دغذ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ض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ازمندي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ضرو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رگتر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ج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ظه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ت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ض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رد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صو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ذير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ا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ق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ر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تم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عث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قو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رد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خلاص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ك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ذات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ب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س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گ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ورن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ختي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لايما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ت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ب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بارز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ه‌ناخو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س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ان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آور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غل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روميت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آو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ماي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عث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مي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ي‌ت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د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ف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Farnaz"/>
          <w:b/>
          <w:b/>
          <w:bCs/>
          <w:color w:val="808080"/>
          <w:sz w:val="22"/>
          <w:szCs w:val="40"/>
        </w:rPr>
      </w:pPr>
      <w:r>
        <w:rPr>
          <w:rFonts w:cs="Farnaz"/>
          <w:b/>
          <w:bCs/>
          <w:color w:val="808080"/>
          <w:sz w:val="22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خانواده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و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نحراف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نخست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ور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ياب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ت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وق‌الع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ؤث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چ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رم‌شناس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لام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ين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خصوص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ظه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ث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ر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وق‌الع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سته‌ا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جامعه‌شناس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بط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اي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ي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فت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ور‌ي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اي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سس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ان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يداد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نوش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ؤثر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ب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خوشاي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و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لاق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د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ارك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آفرين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مطالع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فت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م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خصص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س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ور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هنمايي‌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امب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د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ب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سا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ب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ح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بلاغ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ق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ه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لي‌تر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ن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ور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ب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ك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جير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تباط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ضم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رام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ثب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خست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بستگي‌‌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ط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زد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مي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ساز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وني‌كر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زش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نجا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هن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غ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كارك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ط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س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بستگي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ش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وست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مك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ط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د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ب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ك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ي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ظه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اقه‌م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ب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و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خشونت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والدين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و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ثرات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آن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نظباط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خ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ش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ن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ك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ن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لا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ط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‌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ه‌ا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بت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لاق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رن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وار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صميم‌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د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ست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الب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ا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تيج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ام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س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خدو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رد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هنگا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ط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ظبا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خ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ز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د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قش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ب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چ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ط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رد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ل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نماي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جكاوي‌هاي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‌كشد،طف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مو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حال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فع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گي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س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ط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نگا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سيل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ونشان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ش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ه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ف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ت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شون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ير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رحمي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تك‌ك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ش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ام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حش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آ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ستاي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فساد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و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آلودگي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والدين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عتي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گرمي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ل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ي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لاش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ن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ب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ا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لودگي‌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آموز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طرآفر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ي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گ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ائ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ا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اه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طرنا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خان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ب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اش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ل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ب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ه‌س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ك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لا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ج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ررسي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شناخ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ص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تي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ن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س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و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ط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ن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ر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ش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بهكا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لو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آموز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قل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رو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مسا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بسام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عد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ج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تك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ر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با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مول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ض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ت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ك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ه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ه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م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س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ض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ئول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ي‌ك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رب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صو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ن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اف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كدام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ف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با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او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عث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د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ف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رد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عث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ر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بهنج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دي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هك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ؤث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ت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مه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‌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ق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توج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پر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د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فا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سازگ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د</w:t>
      </w:r>
      <w:r>
        <w:rPr>
          <w:rFonts w:cs="Zar"/>
          <w:b/>
          <w:bCs/>
          <w:sz w:val="22"/>
          <w:szCs w:val="30"/>
          <w:rtl w:val="true"/>
        </w:rPr>
        <w:t>. (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ليم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81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Cs/>
          <w:sz w:val="22"/>
          <w:szCs w:val="30"/>
        </w:rPr>
        <w:t>1380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45</w:t>
      </w:r>
      <w:r>
        <w:rPr>
          <w:rFonts w:cs="Zar"/>
          <w:b/>
          <w:bCs/>
          <w:sz w:val="22"/>
          <w:szCs w:val="30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Heading4"/>
        <w:jc w:val="center"/>
        <w:rPr>
          <w:szCs w:val="40"/>
        </w:rPr>
      </w:pPr>
      <w:r>
        <w:rPr>
          <w:szCs w:val="40"/>
          <w:rtl w:val="true"/>
        </w:rPr>
        <w:t>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م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ع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ر</w:t>
      </w:r>
    </w:p>
    <w:p>
      <w:pPr>
        <w:pStyle w:val="Heading6"/>
        <w:jc w:val="both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؟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ه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سا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بر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ض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ك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ض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ك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ج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ن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ذاب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و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ك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افت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سان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راض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راح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ك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م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ن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جب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راح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ا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طب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ه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ب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ب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مل‌پذ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د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تما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وا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صو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2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20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وي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دي‌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تيج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أل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ط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ينحل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أل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بو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ب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قاب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أل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تما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ض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مو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بتل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ه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س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شك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أل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ميق‌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چيده‌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أل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تبا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ن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راحت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ج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زنش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ا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كر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ردش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خص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ريز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اب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تب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ط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پن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ني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شت‌پ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ط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ندي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د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ف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ظار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لم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ت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بي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‌هنج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كس‌الع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بي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نجا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يارو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و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سالت‌آ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س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بهنج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   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لگر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هي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يحتا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راك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تك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ق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يب‌ب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م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ف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فروش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شن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فس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حش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شان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شرايط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عمومي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فراد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فراري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ررسي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ا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ستند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ي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تلال‌من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ضعيف‌الاراده‌ا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ودرنج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قب‌ما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ئل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قب‌ما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ذه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خصي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لقين‌‌‌پذ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تلا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ي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م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رع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كپرونرم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رانو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بتل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ست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كو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خصي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ثب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ظبا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دار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هو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د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ابغ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رخ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ب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چ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ن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صب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ست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خواب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ن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ز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ف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حاظ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ض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س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ست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مك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ث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فري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شگذر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قل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يلم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جراجو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د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            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از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نظر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خانوادگي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فاق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سازگا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هتي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د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شن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ب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ب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سيخت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لاق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داي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وت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ق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توج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پر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س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يژ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معي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ب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و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فق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د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ز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ف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زپرو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ئ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قب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ا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س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ز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قل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از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نظر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جتماعي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غل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طقه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س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ي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افتمند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ب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‌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ت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ض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لود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تي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يپ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‌بندوب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خاش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‌ا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آموز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‌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ظباط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لا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ه‌ا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طق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‌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طق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كس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ري‌ه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افكندگي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د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خ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وز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اشر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 (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بع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48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49</w:t>
      </w:r>
      <w:r>
        <w:rPr>
          <w:rFonts w:cs="Zar"/>
          <w:b/>
          <w:bCs/>
          <w:sz w:val="22"/>
          <w:szCs w:val="30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كا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ال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ناخ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ز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اند</w:t>
      </w:r>
      <w:r>
        <w:rPr>
          <w:rFonts w:cs="Zar"/>
          <w:b/>
          <w:bCs/>
          <w:sz w:val="22"/>
          <w:szCs w:val="30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جتن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ق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تاي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خوشاي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ت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ما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ظ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ين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و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ه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ب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ب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اب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ك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جه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جرب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تم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‌رون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طلوب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دنا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خ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ز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س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زل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عاليته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تباط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ستي‌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رس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لو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اش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ستان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يگزي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كم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ظ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غ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مايتگ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و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ع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ست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سالان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كان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‌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ساز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غي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ق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ي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دوا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ناس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أ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ه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چ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تق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ط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زا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بارت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Zar"/>
          <w:b/>
          <w:bCs/>
          <w:sz w:val="22"/>
          <w:szCs w:val="30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كود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ز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فل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س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ف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ك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خدر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لا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د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جه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رس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ت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ض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م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خي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ناس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كي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يز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و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سال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ض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ض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جه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س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فران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كت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2000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مونت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ن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ل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ه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ط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ز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ءرفت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گز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ا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روح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ءرفت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ل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خ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ا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ائ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شد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هن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ثر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ءرفت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Farnaz"/>
          <w:color w:val="808080"/>
          <w:sz w:val="22"/>
          <w:sz w:val="22"/>
          <w:szCs w:val="40"/>
          <w:rtl w:val="true"/>
        </w:rPr>
        <w:t>اقسام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فرار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س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ختل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م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رع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يستريك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موش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مول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ژوه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مو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رعي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مك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ت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تم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مو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مل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عاليت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گ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رجن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46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قي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ندوشستر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شا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ن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از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و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ذير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ي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يش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ك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ر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ما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ضو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وه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رس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ندوشستروم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56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خوا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يطر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قل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د</w:t>
      </w:r>
      <w:r>
        <w:rPr>
          <w:rFonts w:cs="Zar"/>
          <w:b/>
          <w:bCs/>
          <w:sz w:val="22"/>
          <w:szCs w:val="30"/>
          <w:rtl w:val="true"/>
        </w:rPr>
        <w:t>. 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ژا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64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ئ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ر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رام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نويسد</w:t>
      </w:r>
      <w:r>
        <w:rPr>
          <w:rFonts w:cs="Zar"/>
          <w:b/>
          <w:bCs/>
          <w:sz w:val="22"/>
          <w:szCs w:val="30"/>
          <w:rtl w:val="true"/>
        </w:rPr>
        <w:t>: 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م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يده‌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ختل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تو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ب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د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تحقي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و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ختل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خش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ؤث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شار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ست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ج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اس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كان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عد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شار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‌شود</w:t>
      </w:r>
      <w:r>
        <w:rPr>
          <w:rFonts w:cs="Zar"/>
          <w:b/>
          <w:bCs/>
          <w:sz w:val="22"/>
          <w:szCs w:val="30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Zar"/>
        </w:rPr>
      </w:pPr>
      <w:r>
        <w:rPr>
          <w:rFonts w:cs="Zar"/>
          <w:b/>
          <w:bCs/>
          <w:sz w:val="22"/>
          <w:szCs w:val="30"/>
        </w:rPr>
        <w:t>1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–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ا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ب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ذ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ز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اقت‌فرس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Cs/>
          <w:sz w:val="22"/>
          <w:szCs w:val="30"/>
        </w:rPr>
        <w:t>2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–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ق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ف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Cs/>
          <w:sz w:val="22"/>
          <w:szCs w:val="30"/>
        </w:rPr>
        <w:t>3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–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سيخت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بو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پر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Cs/>
          <w:sz w:val="22"/>
          <w:szCs w:val="30"/>
        </w:rPr>
        <w:t>4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–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ظ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ل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ان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Cs/>
          <w:sz w:val="22"/>
          <w:szCs w:val="30"/>
        </w:rPr>
        <w:t>5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–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اد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پد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Cs/>
          <w:sz w:val="22"/>
          <w:szCs w:val="30"/>
        </w:rPr>
        <w:t>6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–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بعي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Cs/>
          <w:sz w:val="22"/>
          <w:szCs w:val="30"/>
        </w:rPr>
        <w:t>7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–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ب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‌دار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Cs/>
          <w:sz w:val="22"/>
          <w:szCs w:val="30"/>
        </w:rPr>
        <w:t>8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–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وزش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در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لاخ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يلم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م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يدئو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بتذل</w:t>
      </w:r>
      <w:r>
        <w:rPr>
          <w:rFonts w:cs="Zar"/>
          <w:b/>
          <w:bCs/>
          <w:sz w:val="22"/>
          <w:szCs w:val="30"/>
          <w:rtl w:val="true"/>
        </w:rPr>
        <w:t>»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</w:rPr>
        <w:t>9</w:t>
      </w:r>
      <w:r>
        <w:rPr>
          <w:rFonts w:cs="Zar"/>
          <w:b/>
          <w:bCs/>
          <w:sz w:val="22"/>
          <w:szCs w:val="30"/>
          <w:rtl w:val="true"/>
        </w:rPr>
        <w:t xml:space="preserve"> - 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يس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جراجو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هورانه</w:t>
      </w:r>
    </w:p>
    <w:p>
      <w:pPr>
        <w:pStyle w:val="Normal"/>
        <w:spacing w:lineRule="auto" w:line="360"/>
        <w:jc w:val="left"/>
        <w:rPr>
          <w:rFonts w:cs="Farnaz"/>
          <w:b/>
          <w:b/>
          <w:bCs/>
          <w:color w:val="808080"/>
          <w:sz w:val="22"/>
          <w:szCs w:val="40"/>
        </w:rPr>
      </w:pPr>
      <w:r>
        <w:rPr>
          <w:rFonts w:cs="Farnaz"/>
          <w:b/>
          <w:bCs/>
          <w:color w:val="808080"/>
          <w:sz w:val="22"/>
          <w:szCs w:val="40"/>
          <w:rtl w:val="true"/>
        </w:rPr>
      </w:r>
    </w:p>
    <w:p>
      <w:pPr>
        <w:pStyle w:val="Normal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علل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فرار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color w:val="FFFFFF"/>
          <w:sz w:val="22"/>
          <w:szCs w:val="30"/>
        </w:rPr>
      </w:pPr>
      <w:r>
        <w:rPr>
          <w:rFonts w:cs="Zar"/>
          <w:b/>
          <w:bCs/>
          <w:color w:val="FFFFFF"/>
          <w:sz w:val="22"/>
          <w:szCs w:val="30"/>
          <w:highlight w:val="darkGray"/>
        </w:rPr>
        <w:t>1</w:t>
      </w:r>
      <w:r>
        <w:rPr>
          <w:rFonts w:cs="Zar"/>
          <w:b/>
          <w:bCs/>
          <w:color w:val="FFFFFF"/>
          <w:sz w:val="22"/>
          <w:szCs w:val="30"/>
          <w:highlight w:val="darkGray"/>
          <w:rtl w:val="true"/>
        </w:rPr>
        <w:t xml:space="preserve"> </w:t>
      </w:r>
      <w:r>
        <w:rPr>
          <w:rFonts w:cs="Zar"/>
          <w:b/>
          <w:bCs/>
          <w:color w:val="FFFFFF"/>
          <w:sz w:val="22"/>
          <w:szCs w:val="30"/>
          <w:highlight w:val="darkGray"/>
          <w:rtl w:val="true"/>
        </w:rPr>
        <w:t>–</w:t>
      </w:r>
      <w:r>
        <w:rPr>
          <w:rFonts w:cs="Zar"/>
          <w:b/>
          <w:bCs/>
          <w:color w:val="FFFFFF"/>
          <w:sz w:val="22"/>
          <w:szCs w:val="30"/>
          <w:highlight w:val="darkGray"/>
          <w:rtl w:val="true"/>
        </w:rPr>
        <w:t xml:space="preserve"> </w:t>
      </w:r>
      <w:r>
        <w:rPr>
          <w:rFonts w:cs="Zar"/>
          <w:b/>
          <w:b/>
          <w:bCs/>
          <w:color w:val="FFFFFF"/>
          <w:sz w:val="22"/>
          <w:sz w:val="22"/>
          <w:szCs w:val="30"/>
          <w:highlight w:val="darkGray"/>
          <w:rtl w:val="true"/>
        </w:rPr>
        <w:t>فقدان</w:t>
      </w:r>
      <w:r>
        <w:rPr>
          <w:rFonts w:cs="Times New Roman"/>
          <w:b/>
          <w:b/>
          <w:bCs/>
          <w:color w:val="FFFFFF"/>
          <w:sz w:val="22"/>
          <w:sz w:val="22"/>
          <w:szCs w:val="30"/>
          <w:highlight w:val="darkGray"/>
          <w:rtl w:val="true"/>
        </w:rPr>
        <w:t xml:space="preserve"> </w:t>
      </w:r>
      <w:r>
        <w:rPr>
          <w:rFonts w:cs="Zar"/>
          <w:b/>
          <w:b/>
          <w:bCs/>
          <w:color w:val="FFFFFF"/>
          <w:sz w:val="22"/>
          <w:sz w:val="22"/>
          <w:szCs w:val="30"/>
          <w:highlight w:val="darkGray"/>
          <w:rtl w:val="true"/>
        </w:rPr>
        <w:t>يكي</w:t>
      </w:r>
      <w:r>
        <w:rPr>
          <w:rFonts w:cs="Times New Roman"/>
          <w:b/>
          <w:b/>
          <w:bCs/>
          <w:color w:val="FFFFFF"/>
          <w:sz w:val="22"/>
          <w:sz w:val="22"/>
          <w:szCs w:val="30"/>
          <w:highlight w:val="darkGray"/>
          <w:rtl w:val="true"/>
        </w:rPr>
        <w:t xml:space="preserve"> </w:t>
      </w:r>
      <w:r>
        <w:rPr>
          <w:rFonts w:cs="Zar"/>
          <w:b/>
          <w:b/>
          <w:bCs/>
          <w:color w:val="FFFFFF"/>
          <w:sz w:val="22"/>
          <w:sz w:val="22"/>
          <w:szCs w:val="30"/>
          <w:highlight w:val="darkGray"/>
          <w:rtl w:val="true"/>
        </w:rPr>
        <w:t>يا</w:t>
      </w:r>
      <w:r>
        <w:rPr>
          <w:rFonts w:cs="Times New Roman"/>
          <w:b/>
          <w:b/>
          <w:bCs/>
          <w:color w:val="FFFFFF"/>
          <w:sz w:val="22"/>
          <w:sz w:val="22"/>
          <w:szCs w:val="30"/>
          <w:highlight w:val="darkGray"/>
          <w:rtl w:val="true"/>
        </w:rPr>
        <w:t xml:space="preserve"> </w:t>
      </w:r>
      <w:r>
        <w:rPr>
          <w:rFonts w:cs="Zar"/>
          <w:b/>
          <w:b/>
          <w:bCs/>
          <w:color w:val="FFFFFF"/>
          <w:sz w:val="22"/>
          <w:sz w:val="22"/>
          <w:szCs w:val="30"/>
          <w:highlight w:val="darkGray"/>
          <w:rtl w:val="true"/>
        </w:rPr>
        <w:t>هر</w:t>
      </w:r>
      <w:r>
        <w:rPr>
          <w:rFonts w:cs="Times New Roman"/>
          <w:b/>
          <w:b/>
          <w:bCs/>
          <w:color w:val="FFFFFF"/>
          <w:sz w:val="22"/>
          <w:sz w:val="22"/>
          <w:szCs w:val="30"/>
          <w:highlight w:val="darkGray"/>
          <w:rtl w:val="true"/>
        </w:rPr>
        <w:t xml:space="preserve"> </w:t>
      </w:r>
      <w:r>
        <w:rPr>
          <w:rFonts w:cs="Zar"/>
          <w:b/>
          <w:b/>
          <w:bCs/>
          <w:color w:val="FFFFFF"/>
          <w:sz w:val="22"/>
          <w:sz w:val="22"/>
          <w:szCs w:val="30"/>
          <w:highlight w:val="darkGray"/>
          <w:rtl w:val="true"/>
        </w:rPr>
        <w:t>دو</w:t>
      </w:r>
      <w:r>
        <w:rPr>
          <w:rFonts w:cs="Times New Roman"/>
          <w:b/>
          <w:b/>
          <w:bCs/>
          <w:color w:val="FFFFFF"/>
          <w:sz w:val="22"/>
          <w:sz w:val="22"/>
          <w:szCs w:val="30"/>
          <w:highlight w:val="darkGray"/>
          <w:rtl w:val="true"/>
        </w:rPr>
        <w:t xml:space="preserve"> </w:t>
      </w:r>
      <w:r>
        <w:rPr>
          <w:rFonts w:cs="Zar"/>
          <w:b/>
          <w:b/>
          <w:bCs/>
          <w:color w:val="FFFFFF"/>
          <w:sz w:val="22"/>
          <w:sz w:val="22"/>
          <w:szCs w:val="30"/>
          <w:highlight w:val="darkGray"/>
          <w:rtl w:val="true"/>
        </w:rPr>
        <w:t>والدين</w:t>
      </w:r>
      <w:r>
        <w:rPr>
          <w:rFonts w:cs="Zar"/>
          <w:b/>
          <w:bCs/>
          <w:color w:val="FFFFFF"/>
          <w:sz w:val="22"/>
          <w:szCs w:val="30"/>
          <w:highlight w:val="darkGray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فق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ق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خي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نب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كث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قق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متر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لگر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قب‌ما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ما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هك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‌اند</w:t>
      </w:r>
      <w:r>
        <w:rPr>
          <w:rFonts w:cs="Zar"/>
          <w:b/>
          <w:bCs/>
          <w:sz w:val="22"/>
          <w:szCs w:val="30"/>
          <w:rtl w:val="true"/>
        </w:rPr>
        <w:t>. 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زمان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47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شناس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لم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40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ي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ر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د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ف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ر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30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ما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‌ا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ل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2704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به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43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ر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‌ا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ريك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ض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ي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ي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التادي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گهد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70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ع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ر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‌اند</w:t>
      </w:r>
      <w:r>
        <w:rPr>
          <w:rFonts w:cs="Zar"/>
          <w:b/>
          <w:bCs/>
          <w:sz w:val="22"/>
          <w:szCs w:val="30"/>
          <w:rtl w:val="true"/>
        </w:rPr>
        <w:t>. 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زمان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47</w:t>
      </w:r>
      <w:r>
        <w:rPr>
          <w:rFonts w:cs="Zar"/>
          <w:b/>
          <w:bCs/>
          <w:sz w:val="22"/>
          <w:szCs w:val="30"/>
          <w:rtl w:val="true"/>
        </w:rPr>
        <w:t>»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color w:val="FFFFFF"/>
          <w:sz w:val="22"/>
          <w:szCs w:val="30"/>
        </w:rPr>
      </w:pPr>
      <w:r>
        <w:rPr>
          <w:rFonts w:cs="Zar"/>
          <w:b/>
          <w:bCs/>
          <w:color w:val="FFFFFF"/>
          <w:sz w:val="22"/>
          <w:szCs w:val="30"/>
          <w:highlight w:val="darkGray"/>
        </w:rPr>
        <w:t>2</w:t>
      </w:r>
      <w:r>
        <w:rPr>
          <w:rFonts w:cs="Zar"/>
          <w:b/>
          <w:bCs/>
          <w:color w:val="FFFFFF"/>
          <w:sz w:val="22"/>
          <w:szCs w:val="30"/>
          <w:highlight w:val="darkGray"/>
          <w:rtl w:val="true"/>
        </w:rPr>
        <w:t xml:space="preserve"> </w:t>
      </w:r>
      <w:r>
        <w:rPr>
          <w:rFonts w:cs="Zar"/>
          <w:b/>
          <w:bCs/>
          <w:color w:val="FFFFFF"/>
          <w:sz w:val="22"/>
          <w:szCs w:val="30"/>
          <w:highlight w:val="darkGray"/>
          <w:rtl w:val="true"/>
        </w:rPr>
        <w:t>–</w:t>
      </w:r>
      <w:r>
        <w:rPr>
          <w:rFonts w:cs="Zar"/>
          <w:b/>
          <w:bCs/>
          <w:color w:val="FFFFFF"/>
          <w:sz w:val="22"/>
          <w:szCs w:val="30"/>
          <w:highlight w:val="darkGray"/>
          <w:rtl w:val="true"/>
        </w:rPr>
        <w:t xml:space="preserve"> </w:t>
      </w:r>
      <w:r>
        <w:rPr>
          <w:rFonts w:cs="Zar"/>
          <w:b/>
          <w:b/>
          <w:bCs/>
          <w:color w:val="FFFFFF"/>
          <w:sz w:val="22"/>
          <w:sz w:val="22"/>
          <w:szCs w:val="30"/>
          <w:highlight w:val="darkGray"/>
          <w:rtl w:val="true"/>
        </w:rPr>
        <w:t>جدايي</w:t>
      </w:r>
      <w:r>
        <w:rPr>
          <w:rFonts w:cs="Times New Roman"/>
          <w:b/>
          <w:b/>
          <w:bCs/>
          <w:color w:val="FFFFFF"/>
          <w:sz w:val="22"/>
          <w:sz w:val="22"/>
          <w:szCs w:val="30"/>
          <w:highlight w:val="darkGray"/>
          <w:rtl w:val="true"/>
        </w:rPr>
        <w:t xml:space="preserve"> </w:t>
      </w:r>
      <w:r>
        <w:rPr>
          <w:rFonts w:cs="Zar"/>
          <w:b/>
          <w:b/>
          <w:bCs/>
          <w:color w:val="FFFFFF"/>
          <w:sz w:val="22"/>
          <w:sz w:val="22"/>
          <w:szCs w:val="30"/>
          <w:highlight w:val="darkGray"/>
          <w:rtl w:val="true"/>
        </w:rPr>
        <w:t>و</w:t>
      </w:r>
      <w:r>
        <w:rPr>
          <w:rFonts w:cs="Times New Roman"/>
          <w:b/>
          <w:b/>
          <w:bCs/>
          <w:color w:val="FFFFFF"/>
          <w:sz w:val="22"/>
          <w:sz w:val="22"/>
          <w:szCs w:val="30"/>
          <w:highlight w:val="darkGray"/>
          <w:rtl w:val="true"/>
        </w:rPr>
        <w:t xml:space="preserve"> </w:t>
      </w:r>
      <w:r>
        <w:rPr>
          <w:rFonts w:cs="Zar"/>
          <w:b/>
          <w:b/>
          <w:bCs/>
          <w:color w:val="FFFFFF"/>
          <w:sz w:val="22"/>
          <w:sz w:val="22"/>
          <w:szCs w:val="30"/>
          <w:highlight w:val="darkGray"/>
          <w:rtl w:val="true"/>
        </w:rPr>
        <w:t>طلاق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جد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لا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ج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بسام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س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خ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در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ان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ساز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ال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ي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هكار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جرم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ن‌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ث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لا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و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ص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تق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لا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س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آي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حش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ك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خاشگ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سازگا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ق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عد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خصيت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ي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صب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زا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بو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يها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09</w:t>
      </w:r>
      <w:r>
        <w:rPr>
          <w:rFonts w:cs="Zar"/>
          <w:b/>
          <w:bCs/>
          <w:sz w:val="22"/>
          <w:szCs w:val="30"/>
          <w:rtl w:val="true"/>
        </w:rPr>
        <w:t xml:space="preserve">»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ژوه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ن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لا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ب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26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ف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عل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‌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لا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خ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 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م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61</w:t>
      </w:r>
      <w:r>
        <w:rPr>
          <w:rFonts w:cs="Zar"/>
          <w:b/>
          <w:bCs/>
          <w:sz w:val="22"/>
          <w:szCs w:val="30"/>
          <w:rtl w:val="true"/>
        </w:rPr>
        <w:t>»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گري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‌نويسد</w:t>
      </w:r>
      <w:r>
        <w:rPr>
          <w:rFonts w:cs="Zar"/>
          <w:b/>
          <w:bCs/>
          <w:sz w:val="22"/>
          <w:szCs w:val="30"/>
          <w:rtl w:val="true"/>
        </w:rPr>
        <w:t>: 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و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طف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تو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ب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لا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ض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د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كثر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دوخور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ز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شمكش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افق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برو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فت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صوم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اد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 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گسو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957</w:t>
      </w:r>
      <w:r>
        <w:rPr>
          <w:rFonts w:cs="Zar"/>
          <w:b/>
          <w:bCs/>
          <w:sz w:val="22"/>
          <w:szCs w:val="30"/>
          <w:rtl w:val="true"/>
        </w:rPr>
        <w:t>»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دك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زائ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هك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ف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نويسد</w:t>
      </w:r>
      <w:r>
        <w:rPr>
          <w:rFonts w:cs="Zar"/>
          <w:b/>
          <w:bCs/>
          <w:sz w:val="22"/>
          <w:szCs w:val="30"/>
          <w:rtl w:val="true"/>
        </w:rPr>
        <w:t>: 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ش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ن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زد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2500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لگ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8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ز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ض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ست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دام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بي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ماي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ير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غل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د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تي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‌ا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ض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لگر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الب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حش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ب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د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پرداز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م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ب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ف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قو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م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بهك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روز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يد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خصص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با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زائ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73</w:t>
      </w:r>
      <w:r>
        <w:rPr>
          <w:rFonts w:cs="Zar"/>
          <w:b/>
          <w:bCs/>
          <w:sz w:val="22"/>
          <w:szCs w:val="30"/>
          <w:rtl w:val="true"/>
        </w:rPr>
        <w:t>»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بن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ق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چه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ول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م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شاي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سازگاران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لا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د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لا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ك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ص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ه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د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مع‌آو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يب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عض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شي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يم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ب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توا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و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و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و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تا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باش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كثر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ز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لباز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ول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ر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ر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ليك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ذش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ز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ول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ش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ز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ك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افت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؟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ح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ساستر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ح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ش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باش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أسفان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عد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اطل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د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رفت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ج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راحتي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م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ش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نه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خ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ع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عد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و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قد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وناگ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ق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شك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ج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حي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فق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قع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ءبرخ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تو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ور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ا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ازم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س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جر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قل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باش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داش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الت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ج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ز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ب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غ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كش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رد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قع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ح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ك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يد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بي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م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ور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از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ده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ح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شت‌س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ذار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اص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س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ميق‌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يي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دي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خواه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ق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توا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ب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د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82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صاح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بو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ائ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ذارند</w:t>
      </w:r>
      <w:r>
        <w:rPr>
          <w:rFonts w:cs="Zar"/>
          <w:b/>
          <w:bCs/>
          <w:sz w:val="22"/>
          <w:szCs w:val="30"/>
          <w:rtl w:val="true"/>
        </w:rPr>
        <w:t>. 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لك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بادي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Cs/>
          <w:sz w:val="22"/>
          <w:szCs w:val="30"/>
        </w:rPr>
        <w:t>1355</w:t>
      </w:r>
      <w:r>
        <w:rPr>
          <w:rFonts w:cs="Zar"/>
          <w:b/>
          <w:bCs/>
          <w:sz w:val="22"/>
          <w:szCs w:val="30"/>
          <w:rtl w:val="true"/>
        </w:rPr>
        <w:t>».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خو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طو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هنم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بير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ؤ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ر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ائ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يل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س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ذارند؟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س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لم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 </w:t>
      </w:r>
      <w:r>
        <w:rPr>
          <w:rFonts w:cs="Zar"/>
          <w:b/>
          <w:bCs/>
          <w:sz w:val="22"/>
          <w:szCs w:val="30"/>
          <w:rtl w:val="true"/>
        </w:rPr>
        <w:t xml:space="preserve">. . 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أسف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23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سخ‌دهن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خ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ر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سته‌ا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سخ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ضعي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توانست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بط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ط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ايند</w:t>
      </w:r>
      <w:r>
        <w:rPr>
          <w:rFonts w:cs="Zar"/>
          <w:b/>
          <w:bCs/>
          <w:sz w:val="22"/>
          <w:szCs w:val="30"/>
          <w:rtl w:val="true"/>
        </w:rPr>
        <w:t>. 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عي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71</w:t>
      </w:r>
      <w:r>
        <w:rPr>
          <w:rFonts w:cs="Zar"/>
          <w:b/>
          <w:bCs/>
          <w:sz w:val="22"/>
          <w:szCs w:val="30"/>
          <w:rtl w:val="true"/>
        </w:rPr>
        <w:t>».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وجود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ناپدري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يا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نامادري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اد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رض‌آل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كن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بعي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و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تو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ا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بد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اي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ايط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قتي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ه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ر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رد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ا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جي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ادري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الب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ل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ل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خوانده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سازگ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آي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ان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جي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ري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ير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اخلا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اتي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كثر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اي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ك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ديش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ح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نگا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مه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ج‌خل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اد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دري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اوم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گز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د</w:t>
      </w:r>
      <w:r>
        <w:rPr>
          <w:rFonts w:cs="Zar"/>
          <w:b/>
          <w:bCs/>
          <w:sz w:val="22"/>
          <w:szCs w:val="30"/>
          <w:rtl w:val="true"/>
        </w:rPr>
        <w:t>. 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كت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م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مار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86</w:t>
      </w:r>
      <w:r>
        <w:rPr>
          <w:rFonts w:cs="Zar"/>
          <w:b/>
          <w:bCs/>
          <w:sz w:val="22"/>
          <w:szCs w:val="30"/>
          <w:rtl w:val="true"/>
        </w:rPr>
        <w:t>».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Heading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طفي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ي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سو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م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از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ط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ط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بد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بي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ودرنج‌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ستج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ر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ذاش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وه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ه‌ج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لاف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و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جار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لخ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ساز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ريز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ض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و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مي‌گردا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ساز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ت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دار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سيرو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ز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رام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ن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لا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ب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ساني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شار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و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از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ط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خصيت‌ا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ز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ضرو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قلال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بول‌ش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ف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خلي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يجان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د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‌كو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ط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گهد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جي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اي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ز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55</w:t>
      </w:r>
      <w:r>
        <w:rPr>
          <w:rFonts w:cs="Zar"/>
          <w:b/>
          <w:bCs/>
          <w:sz w:val="22"/>
          <w:szCs w:val="30"/>
          <w:rtl w:val="true"/>
        </w:rPr>
        <w:t>»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نق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ث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صو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لي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كارناپذ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ي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ق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از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ر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ورشگاه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گهد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چ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تل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احب‌نظ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تق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ذه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وش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ث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ذار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عاد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بر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رام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ن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ويد</w:t>
      </w:r>
      <w:r>
        <w:rPr>
          <w:rFonts w:cs="Zar"/>
          <w:b/>
          <w:bCs/>
          <w:sz w:val="22"/>
          <w:szCs w:val="30"/>
          <w:rtl w:val="true"/>
        </w:rPr>
        <w:t>: 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ص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د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ي‌كن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يم</w:t>
      </w:r>
      <w:r>
        <w:rPr>
          <w:rFonts w:cs="Zar"/>
          <w:b/>
          <w:bCs/>
          <w:sz w:val="22"/>
          <w:szCs w:val="30"/>
          <w:rtl w:val="true"/>
        </w:rPr>
        <w:t>»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نا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زار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زا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گست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988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لا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27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س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را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أ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ب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بو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وند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ط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باشد</w:t>
      </w:r>
      <w:r>
        <w:rPr>
          <w:rFonts w:cs="Zar"/>
          <w:b/>
          <w:bCs/>
          <w:sz w:val="22"/>
          <w:szCs w:val="30"/>
          <w:rtl w:val="true"/>
        </w:rPr>
        <w:t>. 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لاعا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69</w:t>
      </w:r>
      <w:r>
        <w:rPr>
          <w:rFonts w:cs="Zar"/>
          <w:b/>
          <w:bCs/>
          <w:sz w:val="22"/>
          <w:szCs w:val="30"/>
          <w:rtl w:val="true"/>
        </w:rPr>
        <w:t xml:space="preserve">»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گارن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ل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ي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ث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ظه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</w:t>
      </w:r>
      <w:r>
        <w:rPr>
          <w:rFonts w:cs="Zar"/>
          <w:b/>
          <w:bCs/>
          <w:sz w:val="22"/>
          <w:szCs w:val="30"/>
          <w:rtl w:val="true"/>
        </w:rPr>
        <w:t>: 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در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يش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مات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ا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فت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ن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ي‌آم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ض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ي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ل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ر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ل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چ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ست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ج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ص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س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م</w:t>
      </w:r>
      <w:r>
        <w:rPr>
          <w:rFonts w:cs="Zar"/>
          <w:b/>
          <w:bCs/>
          <w:sz w:val="22"/>
          <w:szCs w:val="30"/>
          <w:rtl w:val="true"/>
        </w:rPr>
        <w:t>».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گ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يد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ه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ض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م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ط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د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ي‌گير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تم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هك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‌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صوم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قابل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اعتن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احسا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ش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س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981</w:t>
      </w:r>
      <w:r>
        <w:rPr>
          <w:rFonts w:cs="Zar"/>
          <w:b/>
          <w:bCs/>
          <w:sz w:val="22"/>
          <w:szCs w:val="30"/>
          <w:rtl w:val="true"/>
        </w:rPr>
        <w:t>».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شكست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تحصيلي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و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نگراني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ز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سرزنش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يا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تنبيه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والدين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شك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گر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زن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ب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سو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‌‌شو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ه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رد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ي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زا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د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وري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ز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3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ف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ز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تح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ل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تي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5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ف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اخ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ي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ا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تاي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تحان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جدي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خ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5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ف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جا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تو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بط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ك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خ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اي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ح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ق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خ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نم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مك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ايط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د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كش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يهان</w:t>
      </w:r>
      <w:r>
        <w:rPr>
          <w:rFonts w:cs="Zar"/>
          <w:b/>
          <w:bCs/>
          <w:sz w:val="22"/>
          <w:szCs w:val="30"/>
          <w:rtl w:val="true"/>
        </w:rPr>
        <w:t xml:space="preserve">»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ريك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95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7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ه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ث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ك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ر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فو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64</w:t>
      </w:r>
      <w:r>
        <w:rPr>
          <w:rFonts w:cs="Zar"/>
          <w:b/>
          <w:bCs/>
          <w:sz w:val="22"/>
          <w:szCs w:val="30"/>
          <w:rtl w:val="true"/>
        </w:rPr>
        <w:t>».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تحقي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ن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لا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ب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تبا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ك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ي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و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61</w:t>
      </w:r>
      <w:r>
        <w:rPr>
          <w:rFonts w:cs="Zar"/>
          <w:b/>
          <w:bCs/>
          <w:sz w:val="22"/>
          <w:szCs w:val="30"/>
          <w:rtl w:val="true"/>
        </w:rPr>
        <w:t>».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رام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لا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سيل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لي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ب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30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ژوه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ك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هان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65</w:t>
      </w:r>
      <w:r>
        <w:rPr>
          <w:rFonts w:cs="Zar"/>
          <w:b/>
          <w:bCs/>
          <w:sz w:val="22"/>
          <w:szCs w:val="30"/>
          <w:rtl w:val="true"/>
        </w:rPr>
        <w:t>».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طلاع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90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د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ر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خ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ه‌ا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دود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90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ر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ذر‌م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يخته‌‌ا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ورتي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و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تر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قريب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77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سخ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هندگان</w:t>
      </w:r>
    </w:p>
    <w:p>
      <w:pPr>
        <w:pStyle w:val="Normal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Normal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سخت‌گيري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و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وجود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شرايط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تنبيه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سخت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ا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ب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ي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كر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ي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مو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خت‌گ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ب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فت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ور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خت‌گ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7/26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مو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8/15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لدو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ينورگلو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خ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ش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ي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صوص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سو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ا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دو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تبا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را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54</w:t>
      </w:r>
      <w:r>
        <w:rPr>
          <w:rFonts w:cs="Zar"/>
          <w:b/>
          <w:bCs/>
          <w:sz w:val="22"/>
          <w:szCs w:val="30"/>
          <w:rtl w:val="true"/>
        </w:rPr>
        <w:t>»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دك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د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ال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جل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ك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چاپ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س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ظه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ارد</w:t>
      </w:r>
      <w:r>
        <w:rPr>
          <w:rFonts w:cs="Zar"/>
          <w:b/>
          <w:bCs/>
          <w:sz w:val="22"/>
          <w:szCs w:val="30"/>
          <w:rtl w:val="true"/>
        </w:rPr>
        <w:t xml:space="preserve">: «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ز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انط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چ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خت‌گ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غل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خوا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م‌ناپذي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‌آي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اروكس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يش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هك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لاع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ق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ختگيري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ج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منط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رگسال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ستج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ب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ب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ص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فه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ضم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سيخت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قي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ل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قيق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تر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ذار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از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ط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ذيرف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سته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فريح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ر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با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اي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يا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78</w:t>
      </w:r>
      <w:r>
        <w:rPr>
          <w:rFonts w:cs="Zar"/>
          <w:b/>
          <w:bCs/>
          <w:sz w:val="22"/>
          <w:szCs w:val="30"/>
          <w:rtl w:val="true"/>
        </w:rPr>
        <w:t>».</w:t>
      </w:r>
    </w:p>
    <w:p>
      <w:pPr>
        <w:pStyle w:val="Normal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نا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زار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زا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گست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ريك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988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لا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45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ز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خ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‌ا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قريب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00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ج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عت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ب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شا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سم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ك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ذه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خيل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ص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س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م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خته‌ا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فق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م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ه‌س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ه‌س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س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آيد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بيعت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ج‌خل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پذ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نب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ب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ودرن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ستج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ر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ر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اي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علاو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ذم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ا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خ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اقت‌فرس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بانگ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س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رد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مين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شون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تك‌ك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ك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و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مول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ره‌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ر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ماي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ستا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ر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ي‌ده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تك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ر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تمايل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به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ديدن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نقاط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ديدني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ث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يلم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ينمايي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جراجو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وانا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صه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جرا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سور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قل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هرم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يل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ي‌المث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ور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ن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لوب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ش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كثر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و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ن‌و‌س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د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لط‌بو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اسب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جر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يا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افكن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شي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ز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مي‌‌گرد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center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center"/>
        <w:rPr>
          <w:rFonts w:cs="Titr"/>
          <w:b/>
          <w:b/>
          <w:bCs/>
          <w:sz w:val="30"/>
          <w:szCs w:val="40"/>
        </w:rPr>
      </w:pPr>
      <w:r>
        <w:rPr>
          <w:rFonts w:cs="Titr"/>
          <w:b/>
          <w:bCs/>
          <w:sz w:val="30"/>
          <w:szCs w:val="40"/>
          <w:rtl w:val="true"/>
        </w:rPr>
      </w:r>
    </w:p>
    <w:p>
      <w:pPr>
        <w:pStyle w:val="TextBody"/>
        <w:spacing w:lineRule="auto" w:line="360"/>
        <w:jc w:val="center"/>
        <w:rPr>
          <w:rFonts w:cs="Titr"/>
          <w:b/>
          <w:b/>
          <w:bCs/>
          <w:sz w:val="48"/>
          <w:szCs w:val="98"/>
        </w:rPr>
      </w:pPr>
      <w:r>
        <w:rPr>
          <w:rFonts w:cs="Titr"/>
          <w:b/>
          <w:b/>
          <w:bCs/>
          <w:sz w:val="30"/>
          <w:sz w:val="30"/>
          <w:szCs w:val="40"/>
          <w:rtl w:val="true"/>
        </w:rPr>
        <w:t>فصل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40"/>
          <w:rtl w:val="true"/>
        </w:rPr>
        <w:t>چهارم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Titr"/>
          <w:b/>
          <w:bCs/>
          <w:sz w:val="30"/>
          <w:szCs w:val="40"/>
          <w:rtl w:val="true"/>
        </w:rPr>
        <w:t xml:space="preserve">: </w:t>
      </w:r>
      <w:r>
        <w:rPr>
          <w:rFonts w:cs="Titr"/>
          <w:b/>
          <w:b/>
          <w:bCs/>
          <w:sz w:val="48"/>
          <w:sz w:val="48"/>
          <w:szCs w:val="40"/>
          <w:rtl w:val="true"/>
        </w:rPr>
        <w:t>نحوة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Titr"/>
          <w:b/>
          <w:b/>
          <w:bCs/>
          <w:sz w:val="48"/>
          <w:sz w:val="48"/>
          <w:szCs w:val="40"/>
          <w:rtl w:val="true"/>
        </w:rPr>
        <w:t>ارائه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Titr"/>
          <w:b/>
          <w:b/>
          <w:bCs/>
          <w:sz w:val="48"/>
          <w:sz w:val="48"/>
          <w:szCs w:val="40"/>
          <w:rtl w:val="true"/>
        </w:rPr>
        <w:t>خدمات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Titr"/>
          <w:b/>
          <w:b/>
          <w:bCs/>
          <w:sz w:val="48"/>
          <w:sz w:val="48"/>
          <w:szCs w:val="40"/>
          <w:rtl w:val="true"/>
        </w:rPr>
        <w:t>به</w:t>
      </w:r>
      <w:r>
        <w:rPr>
          <w:rFonts w:cs="Times New Roman"/>
          <w:b/>
          <w:b/>
          <w:bCs/>
          <w:sz w:val="48"/>
          <w:sz w:val="48"/>
          <w:szCs w:val="98"/>
          <w:rtl w:val="true"/>
        </w:rPr>
        <w:t xml:space="preserve"> </w:t>
      </w:r>
      <w:r>
        <w:rPr>
          <w:rFonts w:cs="Titr"/>
          <w:b/>
          <w:b/>
          <w:bCs/>
          <w:sz w:val="48"/>
          <w:sz w:val="48"/>
          <w:szCs w:val="40"/>
          <w:rtl w:val="true"/>
        </w:rPr>
        <w:t>دختران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Titr"/>
          <w:b/>
          <w:b/>
          <w:bCs/>
          <w:sz w:val="48"/>
          <w:sz w:val="48"/>
          <w:szCs w:val="40"/>
          <w:rtl w:val="true"/>
        </w:rPr>
        <w:t>فراري</w:t>
      </w:r>
    </w:p>
    <w:p>
      <w:pPr>
        <w:pStyle w:val="TextBody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ژنحوة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رائه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خدمات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در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يران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به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فرادي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كه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ز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خانه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فرار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مي‌كنند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را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ائ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دم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س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ئ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م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زيس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ش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دا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زيس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ل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پرو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اخ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حران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لامت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ائ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دم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پرداز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ب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دجو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ك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ياب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زيس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ب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يح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دا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ض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ك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گهد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صي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ح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بو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ر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پردازيم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مركز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باز‌پروري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زنان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و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دختران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آسيب‌ديده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جتماعي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ن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ح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يح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نو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ج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شك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زيس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ش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صو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خ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24/3/1359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و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قل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حا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لاح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24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د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59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لاح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حا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ل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9/11/1375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و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لام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صو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ج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ب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حرف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ه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ئين‌نا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رائ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صو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يأ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تر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زي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مار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60615</w:t>
      </w:r>
      <w:r>
        <w:rPr>
          <w:rFonts w:cs="Zar"/>
          <w:b/>
          <w:bCs/>
          <w:sz w:val="22"/>
          <w:szCs w:val="30"/>
          <w:rtl w:val="true"/>
        </w:rPr>
        <w:t>/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85</w:t>
      </w:r>
      <w:r>
        <w:rPr>
          <w:rFonts w:cs="Zar"/>
          <w:b/>
          <w:bCs/>
          <w:sz w:val="22"/>
          <w:szCs w:val="30"/>
          <w:rtl w:val="true"/>
        </w:rPr>
        <w:t>/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ـ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خ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3/3/71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بط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ر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ئول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پرو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ظ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لاح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ت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گش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زيس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گذ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ب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تبا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ب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ر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خصص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جهيز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داش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خت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س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اب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اند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ه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پرو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ه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لا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‌بر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مراك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م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پرو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ك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لا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ب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ظاي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نو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ول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گهد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و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بانه‌روز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وش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ائ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دما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دك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شناس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وزش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رف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هن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ه‌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گش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و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جد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وز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ج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شتغ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س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آم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روع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دوا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شك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هم‌آو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م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داق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از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ص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ائ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نمايد</w:t>
      </w:r>
      <w:r>
        <w:rPr>
          <w:rFonts w:cs="Zar"/>
          <w:b/>
          <w:bCs/>
          <w:sz w:val="22"/>
          <w:szCs w:val="30"/>
          <w:rtl w:val="true"/>
        </w:rPr>
        <w:t xml:space="preserve">.  </w:t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خانه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سلامت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مقدمه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سا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توا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ل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ص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ز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بي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ورد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توا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عداد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لقو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لفع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خ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ز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ما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توا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ه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ف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ليل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هن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م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ض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ح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عل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ب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عاليت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ن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و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بع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ص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نابر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زيس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شو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ظ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گهد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م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ازم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مايت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قل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كف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د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ج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لام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لام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كز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لا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ب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ظاي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نو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ول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ر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اق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مايت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وش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دم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س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قل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و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م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داق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از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لو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بتل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نماي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ازم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م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لا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لائ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م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ؤث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ءرفت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ق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ا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ز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ل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ز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تقل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ر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ط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Farnaz"/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اهداف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حم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گهد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ازم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مايت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لا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داش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ازم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دم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پرو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ست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شتغال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كفائ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قل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ناخ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عداد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انمندي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د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ف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انمندي‌ها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لو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بتل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شرايط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پذيرش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TextBody"/>
        <w:numPr>
          <w:ilvl w:val="0"/>
          <w:numId w:val="8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ير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بع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مهو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لا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ران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8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و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م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ؤث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ائ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ا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ز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نوني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8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ي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ام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ضائ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ظا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لاح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نا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شخي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يمت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ان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8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انمن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سم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پر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نو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ي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ار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زش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نوني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</w:p>
    <w:p>
      <w:pPr>
        <w:pStyle w:val="TextBody"/>
        <w:numPr>
          <w:ilvl w:val="0"/>
          <w:numId w:val="8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ناس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ت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ي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ام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ضائي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8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لاح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ي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ام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ضائ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شخي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يت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ان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8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و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زش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نو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بت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كر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8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داش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ءپيشينة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يفري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نحوة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پذيرش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ظ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ج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اهن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ذيرش‌ها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لام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س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يت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ف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بتد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عاليت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ش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ور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كان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گش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ت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ش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خي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ظ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ت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Farnaz"/>
          <w:b/>
          <w:b/>
          <w:bCs/>
          <w:color w:val="808080"/>
          <w:sz w:val="22"/>
          <w:szCs w:val="40"/>
        </w:rPr>
      </w:pPr>
      <w:r>
        <w:rPr>
          <w:rFonts w:cs="Farnaz"/>
          <w:b/>
          <w:bCs/>
          <w:color w:val="808080"/>
          <w:sz w:val="22"/>
          <w:szCs w:val="40"/>
          <w:rtl w:val="true"/>
        </w:rPr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كميتة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مور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آسيب‌ديدگان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جتماعي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ستان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متشك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اون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شن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شن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قوق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د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شن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ظ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ج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اهن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ر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ا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تق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مد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م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لام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داكث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76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با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ظ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يت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ظ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م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غ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ور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قل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‌با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ثن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لامت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ي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يت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ان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ز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ا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اط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ختل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گ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صو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شتغ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مايت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ز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ورد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كز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وزش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رفه‌ا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شتغ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قل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د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چ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دو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نا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غ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ون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ج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شن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زشه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د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س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هن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و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مو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ضباط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س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ك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ئ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كز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د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شناس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لي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صميم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ورتجل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يس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كتو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د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color w:val="808080"/>
          <w:sz w:val="22"/>
          <w:szCs w:val="40"/>
        </w:rPr>
      </w:pPr>
      <w:r>
        <w:rPr>
          <w:color w:val="808080"/>
          <w:sz w:val="22"/>
          <w:sz w:val="22"/>
          <w:szCs w:val="40"/>
          <w:rtl w:val="true"/>
        </w:rPr>
        <w:t>روشهاي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color w:val="808080"/>
          <w:sz w:val="22"/>
          <w:sz w:val="22"/>
          <w:szCs w:val="40"/>
          <w:rtl w:val="true"/>
        </w:rPr>
        <w:t>ترخيص</w:t>
      </w:r>
      <w:r>
        <w:rPr>
          <w:color w:val="808080"/>
          <w:sz w:val="22"/>
          <w:szCs w:val="40"/>
          <w:rtl w:val="true"/>
        </w:rPr>
        <w:t xml:space="preserve">: 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روش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خيص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بارت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Zar"/>
          <w:b/>
          <w:bCs/>
          <w:sz w:val="22"/>
          <w:szCs w:val="30"/>
          <w:rtl w:val="true"/>
        </w:rPr>
        <w:t>:</w:t>
      </w:r>
    </w:p>
    <w:p>
      <w:pPr>
        <w:pStyle w:val="TextBody"/>
        <w:numPr>
          <w:ilvl w:val="0"/>
          <w:numId w:val="11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تحو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ت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سب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ببي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1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تق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ا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نوني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1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دواج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1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ا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شرا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ح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خي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و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تگان</w:t>
      </w:r>
      <w:r>
        <w:rPr>
          <w:rFonts w:cs="Zar"/>
          <w:b/>
          <w:bCs/>
          <w:sz w:val="22"/>
          <w:szCs w:val="30"/>
          <w:rtl w:val="true"/>
        </w:rPr>
        <w:t>:</w:t>
      </w:r>
    </w:p>
    <w:p>
      <w:pPr>
        <w:pStyle w:val="TextBody"/>
        <w:numPr>
          <w:ilvl w:val="0"/>
          <w:numId w:val="5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شناس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ت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سب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بب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ف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ا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نو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ج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ذي‌‌‌صلاح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ي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ضع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و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يرن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س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يت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ي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ام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ذي‌صلا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ضائ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زا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ائ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هنمايي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ز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و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يرن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صوصي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لا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رائ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لاع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داش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زش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خو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يرنده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تهي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زارش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ز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س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د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ن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ز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رائ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دم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ف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ور‌‌العمل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زارش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دام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يت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زيس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شور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ظ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ورتجل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خي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س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ض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يت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ان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شرايط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و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مراحل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زندگي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مستقل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TextBody"/>
        <w:numPr>
          <w:ilvl w:val="0"/>
          <w:numId w:val="4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هنمايي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ز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شتغ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خ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كون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هنمايي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ز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ظ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ع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وا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ررا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د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ك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لامي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ور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س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ذير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قع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هي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زارش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ز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س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د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ن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ديد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گيري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صي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رو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لام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ط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ا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ب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نگ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دواج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ت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لو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ا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عد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ا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تي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كم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ورتجل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خي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س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ض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يت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ل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دام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ف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زيس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شور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شرايط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ترخيص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ز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طريق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زدواج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TextBody"/>
        <w:numPr>
          <w:ilvl w:val="0"/>
          <w:numId w:val="9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فرا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ور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اع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ظ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سه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دوا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ائ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ضواب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عي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9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هنمايي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ز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ه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خ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س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سب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9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قع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لا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ستگ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س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دكار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زارش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زم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9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ر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وزش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ار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اشوئي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9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ستگ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قع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ه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ك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‌ها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9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تي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د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ف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دوا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ذهب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لا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ع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ثر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ط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معي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9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هنمايي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ز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ه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ذير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قع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ع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ئ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ب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ج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فا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لو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تلاف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9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ارك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گز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س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دوا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ع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د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س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ناس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ئون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فين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9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تكم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ورتجلس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خي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س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ض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يت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ل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دام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ف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‌دي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زيستي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شرايط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ترخيص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ز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طريق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دامة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تحصيل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TextBody"/>
        <w:numPr>
          <w:ilvl w:val="0"/>
          <w:numId w:val="7"/>
        </w:numPr>
        <w:spacing w:lineRule="auto" w:line="360"/>
        <w:ind w:left="360" w:right="0" w:hanging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رزياب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انايي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عاداد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س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شن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دكاراجتماعي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د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سب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ي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يت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ذير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ك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وزش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گ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لا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ضع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ئ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زارش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عك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ون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ي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</w:rPr>
        <w:t>0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ك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گ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ل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ذير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ي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م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جو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زين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بو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داخ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نماي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اني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اغ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ست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توا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دم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مايت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ورد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يت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ظ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ظ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نا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خي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ق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گش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جد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داق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س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40"/>
        </w:rPr>
      </w:pPr>
      <w:r>
        <w:rPr>
          <w:rFonts w:cs="Titr"/>
          <w:b/>
          <w:b/>
          <w:bCs/>
          <w:sz w:val="22"/>
          <w:sz w:val="22"/>
          <w:szCs w:val="40"/>
          <w:rtl w:val="true"/>
        </w:rPr>
        <w:t>فصل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cs="Titr"/>
          <w:b/>
          <w:b/>
          <w:bCs/>
          <w:sz w:val="22"/>
          <w:sz w:val="22"/>
          <w:szCs w:val="40"/>
          <w:rtl w:val="true"/>
        </w:rPr>
        <w:t>پنجم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cs="Titr"/>
          <w:b/>
          <w:bCs/>
          <w:sz w:val="22"/>
          <w:szCs w:val="40"/>
          <w:rtl w:val="true"/>
        </w:rPr>
        <w:t xml:space="preserve">: </w:t>
      </w:r>
      <w:r>
        <w:rPr>
          <w:rFonts w:cs="Titr"/>
          <w:b/>
          <w:b/>
          <w:bCs/>
          <w:sz w:val="22"/>
          <w:sz w:val="22"/>
          <w:szCs w:val="40"/>
          <w:rtl w:val="true"/>
        </w:rPr>
        <w:t>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cs="Titr"/>
          <w:b/>
          <w:b/>
          <w:bCs/>
          <w:sz w:val="22"/>
          <w:sz w:val="22"/>
          <w:szCs w:val="4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cs="Titr"/>
          <w:b/>
          <w:b/>
          <w:bCs/>
          <w:sz w:val="22"/>
          <w:sz w:val="22"/>
          <w:szCs w:val="40"/>
          <w:rtl w:val="true"/>
        </w:rPr>
        <w:t>نتيجه‌گيري</w:t>
      </w:r>
    </w:p>
    <w:p>
      <w:pPr>
        <w:pStyle w:val="TextBody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توصيه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و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پيشنهادات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يكي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براي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مسئولين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ز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س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ن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د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ير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چ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يد</w:t>
      </w:r>
      <w:r>
        <w:rPr>
          <w:rFonts w:cs="Zar"/>
          <w:b/>
          <w:bCs/>
          <w:sz w:val="22"/>
          <w:szCs w:val="30"/>
          <w:rtl w:val="true"/>
        </w:rPr>
        <w:t>:</w:t>
      </w:r>
    </w:p>
    <w:p>
      <w:pPr>
        <w:pStyle w:val="TextBody"/>
        <w:numPr>
          <w:ilvl w:val="0"/>
          <w:numId w:val="14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من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و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4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بساماني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تلاف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گومگو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عط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د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داق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ظ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نه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4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عل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ب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د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4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قو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وج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ل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د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4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وزش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تم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ص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ب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بي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شن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د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تق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ط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هن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Zar"/>
          <w:b/>
          <w:bCs/>
          <w:sz w:val="22"/>
          <w:szCs w:val="30"/>
          <w:rtl w:val="true"/>
        </w:rPr>
        <w:t>».</w:t>
      </w:r>
    </w:p>
    <w:p>
      <w:pPr>
        <w:pStyle w:val="TextBody"/>
        <w:numPr>
          <w:ilvl w:val="0"/>
          <w:numId w:val="14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شو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د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ع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ض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گذران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4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ه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ج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زلز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و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4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ور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ذهب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ع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لا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لا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لوح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عاليت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ير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4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الت‌طلب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ع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او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ستر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ب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4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وار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خص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يژ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ض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كر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زن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د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ه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د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4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شك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ر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ش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ت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دوا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وج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ف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ات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جر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احب‌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وز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زم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وج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ئوليت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ن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ب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گ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دار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4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از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ام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سرپر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پذي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ل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شا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بتد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ستج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ر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ور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عد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ث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نشي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ح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د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‌ا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4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سي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ؤسس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بانه‌روز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گهد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سرپر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ي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فت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ءسرپرس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باش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أسف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ث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ژوهش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در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فس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ءاستف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ه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ر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و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ت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‌ا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2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نگ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ك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ا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زاحم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و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ت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ئم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</w:p>
    <w:p>
      <w:pPr>
        <w:pStyle w:val="TextBody"/>
        <w:spacing w:lineRule="auto" w:line="360"/>
        <w:jc w:val="left"/>
        <w:rPr>
          <w:rFonts w:cs="Farnaz"/>
          <w:b/>
          <w:b/>
          <w:bCs/>
          <w:color w:val="808080"/>
          <w:sz w:val="22"/>
          <w:szCs w:val="40"/>
        </w:rPr>
      </w:pPr>
      <w:r>
        <w:rPr>
          <w:rFonts w:cs="Farnaz"/>
          <w:b/>
          <w:bCs/>
          <w:color w:val="808080"/>
          <w:sz w:val="22"/>
          <w:szCs w:val="40"/>
          <w:rtl w:val="true"/>
        </w:rPr>
      </w:r>
    </w:p>
    <w:p>
      <w:pPr>
        <w:pStyle w:val="TextBody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چند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توصيه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به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والدين</w:t>
      </w:r>
      <w:r>
        <w:rPr>
          <w:rFonts w:cs="Farnaz"/>
          <w:color w:val="808080"/>
          <w:sz w:val="22"/>
          <w:szCs w:val="40"/>
          <w:rtl w:val="true"/>
        </w:rPr>
        <w:t>: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لا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ظيف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س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عل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ب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ي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شش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وگذ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نماي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ي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اديث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ك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او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ضرو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ايند</w:t>
      </w:r>
      <w:r>
        <w:rPr>
          <w:rFonts w:cs="Zar"/>
          <w:b/>
          <w:bCs/>
          <w:sz w:val="22"/>
          <w:szCs w:val="30"/>
          <w:rtl w:val="true"/>
        </w:rPr>
        <w:t>:</w:t>
      </w:r>
    </w:p>
    <w:p>
      <w:pPr>
        <w:pStyle w:val="TextBody"/>
        <w:numPr>
          <w:ilvl w:val="0"/>
          <w:numId w:val="12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ير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چ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ب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ب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ستج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گ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ر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اس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ح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ور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ل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ضاءشهو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گي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ل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ل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ب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ط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</w:p>
    <w:p>
      <w:pPr>
        <w:pStyle w:val="TextBody"/>
        <w:numPr>
          <w:ilvl w:val="0"/>
          <w:numId w:val="12"/>
        </w:numPr>
        <w:spacing w:lineRule="auto" w:line="360"/>
        <w:ind w:left="360" w:right="0" w:hanging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مك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هگ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اجر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خ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ه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گ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ب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تلاف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گيريه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شان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‌گو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باحث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ض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د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د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د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ن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زلز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2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يط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مي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ست‌داشت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بد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ن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اي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لم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ذ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‌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ن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2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تر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گذار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ادق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كوش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ه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ه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ندواندر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تق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لاخ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ض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ه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اي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2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ص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فتگ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خ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و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ه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ل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تم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ور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ح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توا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ائ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ذار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ژوهش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بط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سخ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ؤ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نگ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يل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ذارند؟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لم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پرس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 xml:space="preserve">. . . </w:t>
      </w:r>
      <w:r>
        <w:rPr>
          <w:rFonts w:cs="Zar"/>
          <w:b/>
          <w:bCs/>
          <w:sz w:val="22"/>
          <w:szCs w:val="30"/>
        </w:rPr>
        <w:t>27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خ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أسف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ك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س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ب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ط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</w:p>
    <w:p>
      <w:pPr>
        <w:pStyle w:val="TextBody"/>
        <w:numPr>
          <w:ilvl w:val="0"/>
          <w:numId w:val="12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گ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‌سن‌وسال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ه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اي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تياز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ر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خ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كشي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2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كلي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گذ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كن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ف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كالي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و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چ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كفاي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تمادبه‌نف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نم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ورتي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ف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ظاي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و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تمادبه‌نف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باو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بخش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ام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كرم</w:t>
      </w:r>
      <w:r>
        <w:rPr>
          <w:rFonts w:cs="Zar"/>
          <w:b/>
          <w:bCs/>
          <w:sz w:val="22"/>
          <w:szCs w:val="30"/>
          <w:rtl w:val="true"/>
        </w:rPr>
        <w:t>(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</w:t>
      </w:r>
      <w:r>
        <w:rPr>
          <w:rFonts w:cs="Zar"/>
          <w:b/>
          <w:bCs/>
          <w:sz w:val="22"/>
          <w:szCs w:val="30"/>
          <w:rtl w:val="true"/>
        </w:rPr>
        <w:t xml:space="preserve">)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ك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مو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داز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از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كلي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گذاري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2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اموز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هراس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ف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ط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جاع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د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اي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و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رف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شو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هي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2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نو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گدار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اي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عما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سوخ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ه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تر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ر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دارن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گو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غز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حراف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قو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نو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ل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ه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2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ص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اني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فت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فاو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گ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با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ق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س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د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يو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ين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باس‌پوشي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ز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حض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ي</w:t>
      </w:r>
      <w:r>
        <w:rPr>
          <w:rFonts w:cs="Zar"/>
          <w:b/>
          <w:bCs/>
          <w:sz w:val="22"/>
          <w:szCs w:val="30"/>
          <w:rtl w:val="true"/>
        </w:rPr>
        <w:t>(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</w:t>
      </w:r>
      <w:r>
        <w:rPr>
          <w:rFonts w:cs="Zar"/>
          <w:b/>
          <w:bCs/>
          <w:sz w:val="22"/>
          <w:szCs w:val="30"/>
          <w:rtl w:val="true"/>
        </w:rPr>
        <w:t xml:space="preserve">)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مودند</w:t>
      </w:r>
      <w:r>
        <w:rPr>
          <w:rFonts w:cs="Zar"/>
          <w:b/>
          <w:bCs/>
          <w:sz w:val="22"/>
          <w:szCs w:val="30"/>
          <w:rtl w:val="true"/>
        </w:rPr>
        <w:t>:</w:t>
      </w:r>
    </w:p>
    <w:p>
      <w:pPr>
        <w:pStyle w:val="TextBody"/>
        <w:spacing w:lineRule="auto" w:line="360"/>
        <w:jc w:val="center"/>
        <w:rPr/>
      </w:pP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Tabassom"/>
          <w:sz w:val="22"/>
          <w:sz w:val="22"/>
          <w:szCs w:val="40"/>
          <w:rtl w:val="true"/>
        </w:rPr>
        <w:t>خوشا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rFonts w:cs="Tabassom"/>
          <w:sz w:val="22"/>
          <w:sz w:val="22"/>
          <w:szCs w:val="40"/>
          <w:rtl w:val="true"/>
        </w:rPr>
        <w:t>به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rFonts w:cs="Tabassom"/>
          <w:sz w:val="22"/>
          <w:sz w:val="22"/>
          <w:szCs w:val="40"/>
          <w:rtl w:val="true"/>
        </w:rPr>
        <w:t>سعادت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rFonts w:cs="Tabassom"/>
          <w:sz w:val="22"/>
          <w:sz w:val="22"/>
          <w:szCs w:val="40"/>
          <w:rtl w:val="true"/>
        </w:rPr>
        <w:t>كسيكه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rFonts w:cs="Tabassom"/>
          <w:sz w:val="22"/>
          <w:sz w:val="22"/>
          <w:szCs w:val="40"/>
          <w:rtl w:val="true"/>
        </w:rPr>
        <w:t>فرزندان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rFonts w:cs="Tabassom"/>
          <w:sz w:val="22"/>
          <w:sz w:val="22"/>
          <w:szCs w:val="40"/>
          <w:rtl w:val="true"/>
        </w:rPr>
        <w:t>خود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rFonts w:cs="Tabassom"/>
          <w:sz w:val="22"/>
          <w:sz w:val="22"/>
          <w:szCs w:val="40"/>
          <w:rtl w:val="true"/>
        </w:rPr>
        <w:t>را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rFonts w:cs="Tabassom"/>
          <w:sz w:val="22"/>
          <w:sz w:val="22"/>
          <w:szCs w:val="40"/>
          <w:rtl w:val="true"/>
        </w:rPr>
        <w:t>د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rFonts w:cs="Tabassom"/>
          <w:sz w:val="22"/>
          <w:sz w:val="22"/>
          <w:szCs w:val="40"/>
          <w:rtl w:val="true"/>
        </w:rPr>
        <w:t>براب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rFonts w:cs="Tabassom"/>
          <w:sz w:val="22"/>
          <w:sz w:val="22"/>
          <w:szCs w:val="40"/>
          <w:rtl w:val="true"/>
        </w:rPr>
        <w:t>نيازها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rFonts w:cs="Tabassom"/>
          <w:sz w:val="22"/>
          <w:sz w:val="22"/>
          <w:szCs w:val="40"/>
          <w:rtl w:val="true"/>
        </w:rPr>
        <w:t>زمانه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rFonts w:cs="Tabassom"/>
          <w:sz w:val="22"/>
          <w:sz w:val="22"/>
          <w:szCs w:val="40"/>
          <w:rtl w:val="true"/>
        </w:rPr>
        <w:t>تربيت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rFonts w:cs="Tabassom"/>
          <w:sz w:val="22"/>
          <w:sz w:val="22"/>
          <w:szCs w:val="40"/>
          <w:rtl w:val="true"/>
        </w:rPr>
        <w:t>كند</w:t>
      </w:r>
      <w:r>
        <w:rPr>
          <w:rFonts w:cs="Zar"/>
          <w:b/>
          <w:bCs/>
          <w:sz w:val="22"/>
          <w:szCs w:val="30"/>
          <w:rtl w:val="true"/>
        </w:rPr>
        <w:t>».</w:t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TextBody"/>
        <w:spacing w:lineRule="auto" w:line="360"/>
        <w:jc w:val="left"/>
        <w:rPr>
          <w:color w:val="808080"/>
          <w:sz w:val="22"/>
          <w:szCs w:val="40"/>
        </w:rPr>
      </w:pPr>
      <w:r>
        <w:rPr>
          <w:rFonts w:cs="Farnaz"/>
          <w:color w:val="808080"/>
          <w:sz w:val="22"/>
          <w:sz w:val="22"/>
          <w:szCs w:val="40"/>
          <w:rtl w:val="true"/>
        </w:rPr>
        <w:t>نتايج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پژوهشهايي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كه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در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خصوص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دختران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نجام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شده</w:t>
      </w:r>
      <w:r>
        <w:rPr>
          <w:rFonts w:cs="Times New Roman"/>
          <w:color w:val="808080"/>
          <w:sz w:val="22"/>
          <w:sz w:val="22"/>
          <w:szCs w:val="40"/>
          <w:rtl w:val="true"/>
        </w:rPr>
        <w:t xml:space="preserve"> </w:t>
      </w:r>
      <w:r>
        <w:rPr>
          <w:rFonts w:cs="Farnaz"/>
          <w:color w:val="808080"/>
          <w:sz w:val="22"/>
          <w:sz w:val="22"/>
          <w:szCs w:val="40"/>
          <w:rtl w:val="true"/>
        </w:rPr>
        <w:t>است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نتاي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يان‌نا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شنا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شنا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مو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سر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صرت‌ال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روز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يان‌نا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ض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تبا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سرد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‌تن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و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منط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فاوت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س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و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: 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سر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ر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فاوت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تبا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سر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‌تن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و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منط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گون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فاوت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ؤ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نگ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سر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س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ها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ست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ين‌ط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بس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سر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و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طق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و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منط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هم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تبا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خ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ش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و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گر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نابر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ك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و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ؤا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ر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شت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ر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سر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‌تن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فاوت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تبا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سر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‌تن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فاو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و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ط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فاوت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ؤث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باشند</w:t>
      </w:r>
      <w:r>
        <w:rPr>
          <w:rFonts w:cs="Zar"/>
          <w:b/>
          <w:bCs/>
          <w:sz w:val="22"/>
          <w:szCs w:val="30"/>
          <w:rtl w:val="true"/>
        </w:rPr>
        <w:t>.»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نتاي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يان‌نام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77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هنم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كترمحم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عت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گ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امه‌طباطب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دو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افزايد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سر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و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منط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فاو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دار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بست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سر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‌تن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بست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سر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و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منط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فاو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دار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يان‌نام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أل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ضي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بارت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Zar"/>
          <w:b/>
          <w:bCs/>
          <w:sz w:val="22"/>
          <w:szCs w:val="30"/>
          <w:rtl w:val="true"/>
        </w:rPr>
        <w:t>:</w:t>
      </w:r>
    </w:p>
    <w:p>
      <w:pPr>
        <w:pStyle w:val="TextBody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سر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‌تن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فاو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دار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و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منط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فاو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دار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بست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سر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ساس‌تن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بست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سر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و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منطق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زم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ضيه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‌آمو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بير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كا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عداد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بير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بير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بير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عد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5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ل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خ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17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26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ك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ان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ك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ژوه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8/16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ان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3/16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مع‌‌آو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لاعا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ر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زمودني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نا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مپيوت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SPSS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جز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ل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مپيوت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ف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تاي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ص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ضي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ي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ضي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م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هار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نج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تبعي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تو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ج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رز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زج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ذك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خاشگ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سر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ه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زل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س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حش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دوا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ب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ناسب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رف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ه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نتاي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ت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ويز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يل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ويب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ج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كت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ست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گا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زش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ه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بعي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صي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ل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رض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دگ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داخت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افزايد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صي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بعي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ر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ان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بعي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تو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م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بع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لام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ث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ه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م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ث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ءتبعي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روز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د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ق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د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ب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ير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جر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ه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فرهنگ‌ساز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ه‌س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بعي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تو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ج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ديش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كش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پژوهشگ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ال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يدارشنا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صي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جار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رام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ض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ژوه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ف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مشاركت‌كنندگ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وژ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26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4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26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اغ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ار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هنم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يژ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زرگسال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و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ه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نه‌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بت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د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خ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چ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وطلب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جرب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حث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و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صاحب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فر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م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خت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ك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ست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كالم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ضبط‌صو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پ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لم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لم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‌نوي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اب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يو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لايز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ل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فت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يافته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ل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‌نوشته‌‌ه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م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صي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شك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بعي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دود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كان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فت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راح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ب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شتغال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فاو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شم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ورد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مايت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ما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ز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ذك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زان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غذي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ب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ه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احترا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قع‌ش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احترا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‌اعتم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ءاستف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ب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دن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ز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داشت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د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خ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كم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زل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خو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دوا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م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اي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ه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باش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يافت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افزايد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جوا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ج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بعي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بارت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و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هن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ام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ق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ز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د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دواج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زين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هي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هيزي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بلن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س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تصا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كا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رم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ق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ي‌ر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لدين</w:t>
      </w:r>
      <w:r>
        <w:rPr>
          <w:rFonts w:cs="Zar"/>
          <w:b/>
          <w:bCs/>
          <w:sz w:val="22"/>
          <w:szCs w:val="30"/>
          <w:rtl w:val="true"/>
        </w:rPr>
        <w:t>».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نتاي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ژوه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گاه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تلا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نتاي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ژوه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ير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سن‌پ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شن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م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ب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عن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ق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ك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داش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م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بر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ل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81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افزايد</w:t>
      </w:r>
      <w:r>
        <w:rPr>
          <w:rFonts w:cs="Zar"/>
          <w:b/>
          <w:bCs/>
          <w:sz w:val="22"/>
          <w:szCs w:val="30"/>
          <w:rtl w:val="true"/>
        </w:rPr>
        <w:t>: «</w:t>
      </w:r>
      <w:r>
        <w:rPr>
          <w:rFonts w:cs="Zar"/>
          <w:b/>
          <w:bCs/>
          <w:sz w:val="22"/>
          <w:szCs w:val="30"/>
        </w:rPr>
        <w:t>65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چ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تلا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2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ل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چ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ي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فو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ه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ي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تبا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ني‌د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تلا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غير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داشت</w:t>
      </w:r>
      <w:r>
        <w:rPr>
          <w:rFonts w:cs="Zar"/>
          <w:b/>
          <w:bCs/>
          <w:sz w:val="22"/>
          <w:szCs w:val="30"/>
          <w:rtl w:val="true"/>
        </w:rPr>
        <w:t>.»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نا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تاي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گ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ست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م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گ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زش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بر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50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50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2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Cs/>
          <w:sz w:val="22"/>
          <w:szCs w:val="30"/>
        </w:rPr>
        <w:t>11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لو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خورد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89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گ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لو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ح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ند</w:t>
      </w:r>
      <w:r>
        <w:rPr>
          <w:rFonts w:cs="Zar"/>
          <w:b/>
          <w:bCs/>
          <w:sz w:val="22"/>
          <w:szCs w:val="30"/>
          <w:rtl w:val="true"/>
        </w:rPr>
        <w:t>.»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ق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و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: 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ل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تلا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ن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ژوه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ختلا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باش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نابراي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تق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ط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هن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ه‌ه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وز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داش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م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د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ط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عا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كر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ك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داش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غذي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فا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ج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ذا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لز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غذ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ا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ي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فو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اگيرد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وول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هم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ض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ضرو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تحقي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د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فون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گ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ي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اي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يژ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ؤنث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ي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نتاي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كترمهرانگ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كترع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بستاني‌منف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خ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زش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ست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يد‌بهش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گ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زش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ب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شخيص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ديوايزوتوپ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يفلاك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فونت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داخت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هم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شخي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س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بتل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فون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ك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ديوايزوتوپ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ج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ساسي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ل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شعش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ر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انب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يفلاك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خ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ساز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ال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صي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ط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ظ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يفلاك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كويورتر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28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ز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4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ج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ك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زش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سته‌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يدبهش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شخي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فون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و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ف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ك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ديوايزوتوپ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تاي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فك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ن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زياب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رف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يافت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ال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30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جعه‌كنن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فون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را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ح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ختل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مع‌آو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ال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لاعا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خ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م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فون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م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ور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گ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چ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ل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فون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فون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چ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يفلاك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كويورتر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ج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ختل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شا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ن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وض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ر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بتل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فون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يفلاك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حتم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ر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يانب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پژوهشگ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ادآ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‌اند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فون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غ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رف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زاينده‌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ن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ي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ب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حث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عض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روز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ل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پذ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گ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لي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دو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ن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ر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فون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ور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اس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و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گير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شك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نب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يرغ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مان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فاو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تي‌بيوتيك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عد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فون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ر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ف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ن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نو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ي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رض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ف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ل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ا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م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20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جع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زش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خص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ف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شك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ده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سؤ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0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فزا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ش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ف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و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ل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ش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شخيص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فون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رار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كن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يتوگرا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ديوايزوتوپ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اي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VCUG</w:t>
      </w:r>
      <w:r>
        <w:rPr>
          <w:rFonts w:cs="Zar"/>
          <w:b/>
          <w:bCs/>
          <w:sz w:val="22"/>
          <w:szCs w:val="30"/>
          <w:rtl w:val="true"/>
        </w:rPr>
        <w:t xml:space="preserve"> 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فا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شع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X</w:t>
      </w:r>
      <w:r>
        <w:rPr>
          <w:rFonts w:cs="Zar"/>
          <w:b/>
          <w:bCs/>
          <w:sz w:val="22"/>
          <w:szCs w:val="30"/>
          <w:rtl w:val="true"/>
        </w:rPr>
        <w:t xml:space="preserve"> »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ب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ش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د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من‌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و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مچن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اي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طلاع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كنيك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ديو‌گراف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ب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س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سي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مقاي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ال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د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الع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د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ن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گزار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روي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ژوه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سن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كترمحم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حر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ض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يأ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گ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ير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ؤث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تابخ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‌آمو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توسط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ار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ض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ي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ظه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شت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Cs/>
          <w:sz w:val="22"/>
          <w:szCs w:val="30"/>
        </w:rPr>
        <w:t>8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غ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6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د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Zar"/>
          <w:b/>
          <w:bCs/>
          <w:sz w:val="22"/>
          <w:szCs w:val="30"/>
          <w:rtl w:val="true"/>
        </w:rPr>
        <w:t xml:space="preserve">.  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ژوه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ض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يأ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گ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يراز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انگ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غ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‌آمو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ر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ش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ع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آور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3/1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اق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نامه‌ريز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باش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8/22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ة‌آم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ور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صاو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زين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و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7</w:t>
      </w:r>
      <w:r>
        <w:rPr>
          <w:rFonts w:cs="Zar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ماش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لويزي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خصي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ياب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ن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ي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ص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يرد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شو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پژوهن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ي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أك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ك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رس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ل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توان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ژوه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د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وان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ق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ف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ند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اض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غل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ار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د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تابخان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وچك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موزشگاه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رده‌ان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ست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ي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لك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م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ج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غب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گيز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‌آموز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قيده‌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ژوهند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گز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لس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خو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ق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تاب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زنامه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ج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مكان‌پذ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ي‌ت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قال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عت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ژوهش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لاص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تاب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ذ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زنامه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جل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وي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اد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داخ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Farnaz"/>
          <w:b/>
          <w:b/>
          <w:bCs/>
          <w:color w:val="808080"/>
          <w:sz w:val="22"/>
          <w:szCs w:val="36"/>
        </w:rPr>
      </w:pPr>
      <w:r>
        <w:rPr>
          <w:rFonts w:cs="Farnaz"/>
          <w:b/>
          <w:bCs/>
          <w:color w:val="808080"/>
          <w:sz w:val="22"/>
          <w:szCs w:val="36"/>
          <w:rtl w:val="true"/>
        </w:rPr>
      </w:r>
    </w:p>
    <w:p>
      <w:pPr>
        <w:pStyle w:val="TextBody"/>
        <w:spacing w:lineRule="auto" w:line="360"/>
        <w:jc w:val="left"/>
        <w:rPr>
          <w:rFonts w:cs="Farnaz"/>
          <w:b/>
          <w:b/>
          <w:bCs/>
          <w:color w:val="808080"/>
          <w:sz w:val="22"/>
          <w:szCs w:val="36"/>
        </w:rPr>
      </w:pPr>
      <w:r>
        <w:rPr>
          <w:rFonts w:cs="Farnaz"/>
          <w:b/>
          <w:bCs/>
          <w:color w:val="808080"/>
          <w:sz w:val="22"/>
          <w:szCs w:val="36"/>
          <w:rtl w:val="true"/>
        </w:rPr>
      </w:r>
    </w:p>
    <w:p>
      <w:pPr>
        <w:pStyle w:val="TextBody"/>
        <w:spacing w:lineRule="auto" w:line="360"/>
        <w:jc w:val="left"/>
        <w:rPr>
          <w:rFonts w:cs="Farnaz"/>
          <w:b/>
          <w:b/>
          <w:bCs/>
          <w:color w:val="808080"/>
          <w:sz w:val="22"/>
          <w:szCs w:val="36"/>
        </w:rPr>
      </w:pPr>
      <w:r>
        <w:rPr>
          <w:rFonts w:cs="Farnaz"/>
          <w:b/>
          <w:bCs/>
          <w:color w:val="808080"/>
          <w:sz w:val="22"/>
          <w:szCs w:val="36"/>
          <w:rtl w:val="true"/>
        </w:rPr>
      </w:r>
    </w:p>
    <w:p>
      <w:pPr>
        <w:pStyle w:val="TextBody"/>
        <w:spacing w:lineRule="auto" w:line="360"/>
        <w:jc w:val="left"/>
        <w:rPr>
          <w:rFonts w:cs="Farnaz"/>
          <w:b/>
          <w:b/>
          <w:bCs/>
          <w:color w:val="808080"/>
          <w:sz w:val="22"/>
          <w:szCs w:val="36"/>
        </w:rPr>
      </w:pPr>
      <w:r>
        <w:rPr>
          <w:rFonts w:cs="Farnaz"/>
          <w:b/>
          <w:b/>
          <w:bCs/>
          <w:color w:val="808080"/>
          <w:sz w:val="22"/>
          <w:sz w:val="22"/>
          <w:szCs w:val="36"/>
          <w:rtl w:val="true"/>
        </w:rPr>
        <w:t>منابع</w:t>
      </w:r>
      <w:r>
        <w:rPr>
          <w:rFonts w:cs="Farnaz"/>
          <w:b/>
          <w:bCs/>
          <w:color w:val="808080"/>
          <w:sz w:val="22"/>
          <w:szCs w:val="36"/>
          <w:rtl w:val="true"/>
        </w:rPr>
        <w:t>: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زواره‌ا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اطمه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خانواد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Cs/>
          <w:sz w:val="22"/>
          <w:szCs w:val="30"/>
        </w:rPr>
        <w:t>20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ـ</w:t>
      </w:r>
      <w:r>
        <w:rPr>
          <w:rFonts w:cs="Zar"/>
          <w:b/>
          <w:bCs/>
          <w:sz w:val="22"/>
          <w:szCs w:val="30"/>
        </w:rPr>
        <w:t>14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نزل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ايان‌نا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ارشنا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ش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شنا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مو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صرت‌ال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وروزي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اهنم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كترمحم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عت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گ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امه‌طباطب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دو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ست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دازند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هرا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ح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عريف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نهادهاي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يشگي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مان</w:t>
      </w:r>
      <w:r>
        <w:rPr>
          <w:rFonts w:cs="Zar"/>
          <w:b/>
          <w:bCs/>
          <w:sz w:val="22"/>
          <w:szCs w:val="30"/>
          <w:rtl w:val="true"/>
        </w:rPr>
        <w:t>»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اله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ك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اخ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حران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هيدنو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صفوي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  <w:r>
        <w:rPr>
          <w:rFonts w:cs="Zar"/>
          <w:b/>
          <w:bCs/>
          <w:sz w:val="22"/>
          <w:szCs w:val="30"/>
        </w:rPr>
        <w:t>1380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قليم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صطفي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ؤث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گش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جد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زن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‌دي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ك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پرو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زيست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عاون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ژوهش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گ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زيس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انبخش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80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رفيع‌پور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مرز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ندوكاو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نداشته‌ها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هران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رك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ها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شا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اپ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78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سل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غلام‌عباس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ي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‌شناس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شار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خت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اپ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نجم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74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دلاور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ي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ب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ظ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مل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ژوهش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س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هران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شار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اپ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78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left"/>
        <w:rPr/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پاكدل‌سلطان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ي‌اصغ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روي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مس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يشه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فاه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دكار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د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ارس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هران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شار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گ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زيست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وانبخش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اپ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74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رونسو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ليوت</w:t>
      </w:r>
      <w:r>
        <w:rPr>
          <w:rFonts w:cs="Zar"/>
          <w:b/>
          <w:bCs/>
          <w:sz w:val="22"/>
          <w:szCs w:val="30"/>
          <w:rtl w:val="true"/>
        </w:rPr>
        <w:t xml:space="preserve">: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شنا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ج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كرشك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نتشار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شد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آلافيليپ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گران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آم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روانشنا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جموع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ضرورت‌ها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جامعه‌شناسي‌روان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رج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تض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كتب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ته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نشرن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اپ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</w:rPr>
        <w:t>1379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Zar"/>
          <w:b/>
          <w:b/>
          <w:bCs/>
          <w:sz w:val="22"/>
          <w:sz w:val="22"/>
          <w:szCs w:val="30"/>
          <w:rtl w:val="true"/>
        </w:rPr>
        <w:t>بولتن‌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قال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ساز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زيستي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ؤث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گش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جد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آسي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ي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Cs/>
          <w:sz w:val="22"/>
          <w:szCs w:val="30"/>
          <w:rtl w:val="true"/>
        </w:rPr>
        <w:t>«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ري</w:t>
      </w:r>
      <w:r>
        <w:rPr>
          <w:rFonts w:cs="Zar"/>
          <w:b/>
          <w:bCs/>
          <w:sz w:val="22"/>
          <w:szCs w:val="30"/>
          <w:rtl w:val="true"/>
        </w:rPr>
        <w:t xml:space="preserve">»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راكز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ازپروري</w:t>
      </w:r>
      <w:r>
        <w:rPr>
          <w:rFonts w:cs="Zar"/>
          <w:b/>
          <w:bCs/>
          <w:sz w:val="22"/>
          <w:szCs w:val="30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كت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هرا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ضو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هيأ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علم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انشگا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شيراز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رر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چگونگ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گذراند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اوقا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فراغ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30"/>
          <w:rtl w:val="true"/>
        </w:rPr>
        <w:t>پسران</w:t>
      </w:r>
      <w:r>
        <w:rPr>
          <w:rFonts w:cs="Zar"/>
          <w:b/>
          <w:bCs/>
          <w:sz w:val="22"/>
          <w:szCs w:val="30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418" w:right="1531" w:gutter="0" w:header="720" w:top="1871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87" w:leader="none"/>
      </w:tabs>
      <w:ind w:left="137" w:right="0" w:hanging="0"/>
      <w:jc w:val="left"/>
      <w:rPr/>
    </w:pPr>
    <w:r>
      <w:rPr>
        <w:rtl w:val="true"/>
        <w:lang w:bidi="fa-IR"/>
      </w:rPr>
      <w:t>مرک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انش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–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انلو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ایل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علمی</w:t>
    </w:r>
    <w:r>
      <w:rPr>
        <w:rtl w:val="true"/>
      </w:rPr>
      <w:tab/>
    </w:r>
    <w:r>
      <w:rPr>
        <w:rtl w:val="true"/>
        <w:lang w:bidi="fa-IR"/>
      </w:rPr>
      <w:tab/>
    </w:r>
    <w:hyperlink r:id="rId1">
      <w:r>
        <w:rPr>
          <w:rStyle w:val="InternetLink"/>
        </w:rPr>
        <w:t>www.markazdanesh.i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Zar"/>
        <w:b/>
        <w:b/>
        <w:bCs/>
        <w:sz w:val="8"/>
        <w:szCs w:val="12"/>
      </w:rPr>
    </w:pPr>
    <w:r>
      <w:rPr>
        <w:rFonts w:cs="Zar"/>
        <w:b/>
        <w:bCs/>
        <w:sz w:val="8"/>
        <w:szCs w:val="12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15010</wp:posOffset>
              </wp:positionH>
              <wp:positionV relativeFrom="paragraph">
                <wp:posOffset>355600</wp:posOffset>
              </wp:positionV>
              <wp:extent cx="611378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3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3pt,28pt" to="537.65pt,28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tr"/>
        <w:sz w:val="22"/>
        <w:sz w:val="22"/>
        <w:szCs w:val="26"/>
        <w:rtl w:val="true"/>
      </w:rPr>
      <w:t>علل</w:t>
    </w:r>
    <w:r>
      <w:rPr>
        <w:rFonts w:cs="Times New Roman"/>
        <w:sz w:val="22"/>
        <w:sz w:val="22"/>
        <w:szCs w:val="26"/>
        <w:rtl w:val="true"/>
      </w:rPr>
      <w:t xml:space="preserve"> </w:t>
    </w:r>
    <w:r>
      <w:rPr>
        <w:rFonts w:cs="Titr"/>
        <w:sz w:val="22"/>
        <w:sz w:val="22"/>
        <w:szCs w:val="26"/>
        <w:rtl w:val="true"/>
      </w:rPr>
      <w:t>فرار</w:t>
    </w:r>
    <w:r>
      <w:rPr>
        <w:rFonts w:cs="Times New Roman"/>
        <w:sz w:val="22"/>
        <w:sz w:val="22"/>
        <w:szCs w:val="26"/>
        <w:rtl w:val="true"/>
      </w:rPr>
      <w:t xml:space="preserve"> </w:t>
    </w:r>
    <w:r>
      <w:rPr>
        <w:rFonts w:cs="Titr"/>
        <w:sz w:val="22"/>
        <w:sz w:val="22"/>
        <w:szCs w:val="26"/>
        <w:rtl w:val="true"/>
      </w:rPr>
      <w:t>دختران</w:t>
    </w:r>
    <w:r>
      <w:rPr>
        <w:rFonts w:cs="Titr"/>
        <w:sz w:val="22"/>
        <w:szCs w:val="26"/>
        <w:rtl w:val="true"/>
      </w:rPr>
      <w:tab/>
      <w:tab/>
    </w:r>
    <w:r>
      <w:rPr>
        <w:rStyle w:val="PageNumber"/>
        <w:rFonts w:cs="Titr"/>
        <w:rtl w:val="true"/>
      </w:rPr>
      <w:fldChar w:fldCharType="begin"/>
    </w:r>
    <w:r>
      <w:rPr>
        <w:rtl w:val="true"/>
        <w:rStyle w:val="PageNumber"/>
        <w:rFonts w:cs="Titr"/>
      </w:rPr>
      <w:instrText xml:space="preserve"> PAGE </w:instrText>
    </w:r>
    <w:r>
      <w:rPr>
        <w:rtl w:val="true"/>
        <w:rStyle w:val="PageNumber"/>
        <w:rFonts w:cs="Titr"/>
      </w:rPr>
      <w:fldChar w:fldCharType="separate"/>
    </w:r>
    <w:r>
      <w:rPr>
        <w:rtl w:val="true"/>
        <w:rStyle w:val="PageNumber"/>
        <w:rFonts w:cs="Titr"/>
      </w:rPr>
      <w:t>51</w:t>
    </w:r>
    <w:r>
      <w:rPr>
        <w:rtl w:val="true"/>
        <w:rStyle w:val="PageNumber"/>
        <w:rFonts w:cs="Tit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cs="Titr"/>
      <w:sz w:val="2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Titr"/>
      <w:sz w:val="110"/>
      <w:szCs w:val="1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Titr"/>
      <w:b/>
      <w:bCs/>
      <w:sz w:val="28"/>
      <w:szCs w:val="1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Titr"/>
      <w:sz w:val="22"/>
      <w:szCs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cs="Titr"/>
      <w:sz w:val="22"/>
      <w:szCs w:val="1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rFonts w:cs="Farnaz"/>
      <w:color w:val="808080"/>
      <w:sz w:val="22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left"/>
      <w:outlineLvl w:val="6"/>
    </w:pPr>
    <w:rPr>
      <w:rFonts w:cs="Farnaz"/>
      <w:b/>
      <w:bCs/>
      <w:color w:val="808080"/>
      <w:sz w:val="22"/>
      <w:szCs w:val="4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Homa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left"/>
    </w:pPr>
    <w:rPr>
      <w:rFonts w:cs="Zar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rkazdanesh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8:47:00Z</dcterms:created>
  <dc:creator>124</dc:creator>
  <dc:description/>
  <cp:keywords/>
  <dc:language>en-US</dc:language>
  <cp:lastModifiedBy>Milad</cp:lastModifiedBy>
  <cp:lastPrinted>2004-02-01T13:09:00Z</cp:lastPrinted>
  <dcterms:modified xsi:type="dcterms:W3CDTF">2024-09-21T10:20:00Z</dcterms:modified>
  <cp:revision>9</cp:revision>
  <dc:subject/>
  <dc:title>مقدمه:</dc:title>
</cp:coreProperties>
</file>