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left="0" w:right="0" w:hanging="0"/>
        <w:jc w:val="center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ن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ومي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ascii="Sepehr" w:hAnsi="Sepehr" w:cs="B Zar"/>
          <w:w w:val="112"/>
          <w:rtl w:val="true"/>
          <w:lang w:bidi="fa-IR"/>
        </w:rPr>
        <w:t>تعر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اصطلا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ايكالوژ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يكولوژ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ون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lang w:bidi="fa-IR"/>
        </w:rPr>
        <w:t>‍</w:t>
      </w:r>
      <w:r>
        <w:rPr>
          <w:rFonts w:cs="B Zar" w:ascii="Sepehr" w:hAnsi="Sepehr"/>
          <w:w w:val="112"/>
          <w:lang w:bidi="fa-IR"/>
        </w:rPr>
        <w:t>Psyche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معن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Logos</w:t>
      </w:r>
      <w:r>
        <w:rPr>
          <w:rFonts w:cs="B Zar" w:ascii="Sepehr" w:hAnsi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معن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كي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و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ر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وص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بو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دات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ك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لع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معن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غ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فس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گويند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م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جاي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</w:rPr>
        <w:t>بدنب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ما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ر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يعي،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قتص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س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ي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ي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انشمن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باحث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اد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و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ه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ي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ا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ت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ري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زد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و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س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قع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طبي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يا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س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لائ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الم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شف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ي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ر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ك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  <w:r>
        <w:br w:type="page"/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تاريخچ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علم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وانشناس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واژ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cs="B Zar" w:ascii="Sepehr" w:hAnsi="Sepehr"/>
          <w:w w:val="112"/>
          <w:rtl w:val="true"/>
        </w:rPr>
        <w:t xml:space="preserve">) 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سان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ر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ج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غ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يكولوژ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(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لفظ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لي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كالاجي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ل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ون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وگو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فه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ت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س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ع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آ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س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دا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س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و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ذي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دا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و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س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ودان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پس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بناب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ديد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يس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ا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يخ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طو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لسف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ست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غ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خ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نائ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ز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يخ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جنب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ا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لسف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ل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جر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ش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ان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اخ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د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د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جه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عليرغ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گذ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لسف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ست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يخ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ت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م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وص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ل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مها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ب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و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تري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ض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 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سائ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آنطوريك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م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لاسف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ژ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(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)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ه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ض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ق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ژ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(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)  </w:t>
      </w:r>
      <w:r>
        <w:rPr>
          <w:rFonts w:ascii="Sepehr" w:hAnsi="Sepehr" w:cs="B Zar"/>
          <w:w w:val="112"/>
          <w:rtl w:val="true"/>
          <w:lang w:bidi="fa-IR"/>
        </w:rPr>
        <w:t>همو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ف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ل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رءالطبي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بق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لنف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مي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ب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ب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ش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از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ورت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 </w:t>
      </w:r>
      <w:r>
        <w:rPr>
          <w:rFonts w:ascii="Sepehr" w:hAnsi="Sepehr" w:cs="B Zar"/>
          <w:w w:val="112"/>
          <w:rtl w:val="true"/>
          <w:lang w:bidi="fa-IR"/>
        </w:rPr>
        <w:t>م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ژ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شا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ز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ان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ظا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خ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ح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غ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ن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نشمن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ر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پسيكولوژ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راي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اجر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فظ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عا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ژ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ار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ع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هست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وش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زب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ر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دب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ز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نظ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ريخ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برر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ست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سب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هم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لزا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م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تفص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ر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ريخ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م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د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رداز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ش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منظ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خ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ف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د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نط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رداخ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ص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بست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واد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داد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ل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و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م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وراءالطبي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وج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مثل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ص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دا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طبي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( </w:t>
      </w:r>
      <w:r>
        <w:rPr>
          <w:rFonts w:ascii="Sepehr" w:hAnsi="Sepehr" w:cs="B Zar"/>
          <w:w w:val="112"/>
          <w:rtl w:val="true"/>
          <w:lang w:bidi="fa-IR"/>
        </w:rPr>
        <w:t>رع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وف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ي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دا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م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ت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رو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د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و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اث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د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اروا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 </w:t>
      </w:r>
      <w:r>
        <w:rPr>
          <w:rFonts w:ascii="Sepehr" w:hAnsi="Sepehr" w:cs="B Zar"/>
          <w:w w:val="112"/>
          <w:rtl w:val="true"/>
          <w:lang w:bidi="fa-IR"/>
        </w:rPr>
        <w:t>تفس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لاص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ت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س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فارق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د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لب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ب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ر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س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ل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عتق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ا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م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ف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د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حص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ت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گو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ك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نط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گ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وابغ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ون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لاط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سط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زو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از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ابغ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ف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ائ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ا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ون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بت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lang w:bidi="fa-IR"/>
        </w:rPr>
        <w:t>690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ل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ردمن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ون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يرام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ظ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ح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تعم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خو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باح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ب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و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س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تبا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پ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هم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ش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ن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ز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دا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490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435</w:t>
      </w:r>
      <w:r>
        <w:rPr>
          <w:rFonts w:cs="B Zar" w:ascii="Sepehr" w:hAnsi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مپداكلي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عتق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س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نص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ب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خا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ت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رك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ف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قرا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400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377</w:t>
      </w:r>
      <w:r>
        <w:rPr>
          <w:rFonts w:cs="B Zar" w:ascii="Sepehr" w:hAnsi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ناص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چ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د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ب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زا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ر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ت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مواز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اد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ن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اك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س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من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ئ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زا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قرا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ا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ا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خص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س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ش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طر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با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ش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ورجس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ر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تبا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ز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فلاط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و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بي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س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صو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قس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صو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نش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ئ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  <w:r>
        <w:rPr>
          <w:rFonts w:ascii="Sepehr" w:hAnsi="Sepehr" w:cs="B Zar"/>
          <w:w w:val="112"/>
          <w:rtl w:val="true"/>
          <w:lang w:bidi="fa-IR"/>
        </w:rPr>
        <w:t>برخ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ر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ائ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شاه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و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ا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ض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جس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ر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زرگتر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فك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ون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سط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قال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ث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ائ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ح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ناخ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د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ن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د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ل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س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دي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سط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دوديت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من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رو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ام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عليرغ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دود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ل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شك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: (</w:t>
      </w: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ري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يزيولوژ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cs="B Zar" w:ascii="Sepehr" w:hAnsi="Sepehr"/>
          <w:w w:val="112"/>
          <w:lang w:bidi="fa-IR"/>
        </w:rPr>
        <w:t>2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تعب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دگ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ك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صو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ي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م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جا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قاب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ب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ا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eastAsia="Sepehr" w:cs="Sepehr"/>
          <w:w w:val="112"/>
          <w:rtl w:val="true"/>
        </w:rPr>
        <w:t xml:space="preserve">    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cs="B Zar" w:ascii="Sepehr" w:hAnsi="Sepehr"/>
          <w:w w:val="112"/>
          <w:lang w:bidi="fa-IR"/>
        </w:rPr>
        <w:t>3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عق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صورات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يوان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جمو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وا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داو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ك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ك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ر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با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ت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eastAsia="Sepehr" w:cs="Sepehr"/>
          <w:w w:val="112"/>
          <w:rtl w:val="true"/>
        </w:rPr>
        <w:t xml:space="preserve">     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cs="B Zar" w:ascii="Sepehr" w:hAnsi="Sepehr"/>
          <w:w w:val="112"/>
          <w:lang w:bidi="fa-IR"/>
        </w:rPr>
        <w:t>4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تاك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ي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س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سط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لاط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ي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ب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ل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پ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سط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ونان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خلا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م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زن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يلسو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عتق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ق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ب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ه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ما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هو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ائ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م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ش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ا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پيك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ق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دفه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ان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ذ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ش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ع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ج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ونان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هم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ز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اس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ز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ت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قيق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رض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مد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نز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ل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فوذ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تف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ص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يح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بع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ل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سي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ض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ع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س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ت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س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ذه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ال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تف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مسئ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بن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ليم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ذه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ذه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ي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د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ف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خ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ط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و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ش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تر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ا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ثم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د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اس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جل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س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د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عليرغ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مند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اني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ص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رداخ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س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گوست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اهن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خ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س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دريج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ظ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چ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ش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ن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ت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ع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ط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د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ه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رو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س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م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ش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ذه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طب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اه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ن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ق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قا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ت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قا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ذه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د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س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س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احيا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نزد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انزد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م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ر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شا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ك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ص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ك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دي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ن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ادب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سي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ظا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كتشاف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غرافي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تعد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د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س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ح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قع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يز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عتراض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اق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لاحظ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ر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همتر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پرن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ج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كپل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ج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گالي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ج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نيو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يز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انج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يزيولوژ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ش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من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ان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ك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قا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مسئ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ز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ي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سط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ص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ك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به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ك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نه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كان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س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ا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وجود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ق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لا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سئ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ا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ر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فد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يجد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ر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جه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اص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ش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بع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ك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ضيح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و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رض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لاص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موقع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ل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گولينك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لبر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قع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از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داو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ب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cs="B Zar" w:ascii="Sepehr" w:hAnsi="Sepehr"/>
          <w:w w:val="112"/>
          <w:lang w:bidi="fa-IR"/>
        </w:rPr>
        <w:t>2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دوگا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cs="B Zar" w:ascii="Sepehr" w:hAnsi="Sepehr"/>
          <w:w w:val="112"/>
          <w:rtl w:val="true"/>
          <w:lang w:bidi="fa-IR"/>
        </w:rPr>
        <w:t xml:space="preserve">_  </w:t>
      </w:r>
      <w:r>
        <w:rPr>
          <w:rFonts w:ascii="Sepehr" w:hAnsi="Sepehr" w:cs="B Zar"/>
          <w:w w:val="112"/>
          <w:rtl w:val="true"/>
          <w:lang w:bidi="fa-IR"/>
        </w:rPr>
        <w:t>اسپينوز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طرفدا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عتق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نصرند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B Zar" w:ascii="Sepehr" w:hAnsi="Sepehr"/>
          <w:w w:val="112"/>
          <w:lang w:bidi="fa-IR"/>
        </w:rPr>
        <w:t>3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تعاد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جس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ليپ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ت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خ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ا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لي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ير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ر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يش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تق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س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گ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لا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لوص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مواز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ث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و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ي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پير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ر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يش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ب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دم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ائ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ض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ر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يش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ك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ذ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ع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ساس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ساس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رك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ش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بد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توم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ا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بت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ض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فدارا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ر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نديش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ن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س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س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لم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ا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ر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د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برخلا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رض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مر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يش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عداد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طرفدار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ل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كاتلن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م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ا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ستعداد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غ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سمت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قس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 </w:t>
      </w:r>
      <w:r>
        <w:rPr>
          <w:rFonts w:ascii="Sepehr" w:hAnsi="Sepehr" w:cs="B Zar"/>
          <w:w w:val="112"/>
          <w:rtl w:val="true"/>
          <w:lang w:bidi="fa-IR"/>
        </w:rPr>
        <w:t>هيجان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ي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ائ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ستق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رض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ائ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ص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ب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جمج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خ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مج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ا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و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بق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ب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غ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بو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cs="B Zar" w:ascii="Sepehr" w:hAnsi="Sepehr"/>
          <w:w w:val="112"/>
          <w:lang w:bidi="fa-IR"/>
        </w:rPr>
        <w:t>2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معر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ضوع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ليم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منظ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ل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عداد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و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وا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ن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د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  <w:lang w:bidi="fa-IR"/>
        </w:rPr>
        <w:t>ظهور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روانشناسي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تجربي</w:t>
      </w:r>
      <w:r>
        <w:rPr>
          <w:rFonts w:eastAsia="Arial" w:cs="Arial"/>
          <w:w w:val="11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اخ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جد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ائ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ر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زد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سس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شف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يزيولوژ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 </w:t>
      </w:r>
      <w:r>
        <w:rPr>
          <w:rFonts w:ascii="Sepehr" w:hAnsi="Sepehr" w:cs="B Zar"/>
          <w:w w:val="112"/>
          <w:rtl w:val="true"/>
          <w:lang w:bidi="fa-IR"/>
        </w:rPr>
        <w:t>تشري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پ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فيز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شي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ياض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س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تحقي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ال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لس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عص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ضل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از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ت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اقم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ع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تق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ض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اد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خ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انحرا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و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بدا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فلورن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ل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د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خ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ع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ترت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سمت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غ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انو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رش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خا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و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ط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عص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س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ح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حر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صو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ب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كل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ن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ظائ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ائ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د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ف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عاد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ي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دارو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قد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ئو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ك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انو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ل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بج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ظ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من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ل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ز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اخ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زد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ن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ئ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قق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من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وتز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و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تبا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ر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ك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الع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فخئ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س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ض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تبا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ر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ب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ياض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ه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ولت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ل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رض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ب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نگ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چ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و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دو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رو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س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كالب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يز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ك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ل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lang w:bidi="fa-IR"/>
        </w:rPr>
        <w:t>1879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ع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زمان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يل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و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ل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س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ايپز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ش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غ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و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ش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طو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ش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گر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خ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خي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ق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و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ن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قيق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ج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هم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ت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و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يزيولوژ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lang w:bidi="fa-IR"/>
        </w:rPr>
        <w:t>1874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ان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اي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ق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بت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تدري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هم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ا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گشتا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ص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لست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زمايش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و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ند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لست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ث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رض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ك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و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فرانسي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الت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بتك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ريخ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كو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ضمن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فه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آزمو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نج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بست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ن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يق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ز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ق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ع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بدا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ق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گالت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ر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رس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پيرم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ش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قد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لست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ق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هب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فرانس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غ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انس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اقم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792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ن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يما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مارست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ري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جيرره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( </w:t>
      </w:r>
      <w:r>
        <w:rPr>
          <w:rFonts w:ascii="Sepehr" w:hAnsi="Sepehr" w:cs="B Zar"/>
          <w:w w:val="112"/>
          <w:rtl w:val="true"/>
          <w:lang w:bidi="fa-IR"/>
        </w:rPr>
        <w:t>بيمارست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پتر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lang w:bidi="fa-IR"/>
        </w:rPr>
        <w:t>1801</w:t>
      </w:r>
      <w:r>
        <w:rPr>
          <w:rFonts w:cs="B Zar" w:ascii="Sepehr" w:hAnsi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سا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گا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م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ماري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شارك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نها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يب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ژا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م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من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جس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انس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ري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پزش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رانس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قام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امخ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نشمن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انس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مچ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يپنوتيز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خو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صنو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بت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سي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م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غناطي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ي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علاقمن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ا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سگ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دم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ا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ل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دك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و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ماغ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ضع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تا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آلفردب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ئودورسيم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ود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نج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بدا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905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كن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تعد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ي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ون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نج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دك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مريك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ث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تجرب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زمايش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و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2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فرض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كام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و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3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مفه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نح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طبي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حتمال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و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مطالع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كو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ژنت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نعك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بن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ا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ستثنا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د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تق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ق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اي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ث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ان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يمزم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ت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ايپز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و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ص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روف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فوذ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ض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ه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ه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ض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د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قال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ود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نوج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و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ل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نش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چاپ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تش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892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ن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ل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ئي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م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تخ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كار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ت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ث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ز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ض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زمون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اوت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ر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ويلي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يم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فظ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تق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دگ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رداخ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ضمن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رض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حر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يج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دو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ت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اص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890</w:t>
      </w:r>
      <w:r>
        <w:rPr>
          <w:rFonts w:cs="B Zar" w:ascii="Sepehr" w:hAnsi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ال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تم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ل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ب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  <w:lang w:bidi="fa-IR"/>
        </w:rPr>
        <w:t>مكاتب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روانشناسي</w:t>
      </w:r>
      <w:r>
        <w:rPr>
          <w:rFonts w:eastAsia="Arial" w:cs="Arial"/>
          <w:w w:val="11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فيزيولوژ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يز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ظ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ه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هيئ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ج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ياض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ض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ختلا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اح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ائ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بو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م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خ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ا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ح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برخ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قق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اق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ض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ي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دا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بد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رت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بينگهو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ل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و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برنتاب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ر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فظ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Yagut"/>
          <w:w w:val="112"/>
          <w:rtl w:val="true"/>
          <w:lang w:bidi="fa-IR"/>
        </w:rPr>
        <w:t>–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ل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م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دو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جا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بدا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دگ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دگ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اط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پر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ام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فا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ع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افظ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ر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دو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ثرندا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دگ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ي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890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930</w:t>
      </w:r>
      <w:r>
        <w:rPr>
          <w:rFonts w:cs="B Zar" w:ascii="Sepehr" w:hAnsi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ضم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ث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ا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شي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لائ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ط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ف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د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اكن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ختص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رداز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فدا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ض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جرب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نگام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ث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گ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( </w:t>
      </w:r>
      <w:r>
        <w:rPr>
          <w:rFonts w:ascii="Sepehr" w:hAnsi="Sepehr" w:cs="B Zar"/>
          <w:w w:val="112"/>
          <w:rtl w:val="true"/>
          <w:lang w:bidi="fa-IR"/>
        </w:rPr>
        <w:t>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ش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واد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)</w:t>
      </w:r>
      <w:r>
        <w:rPr>
          <w:rFonts w:ascii="Sepehr" w:hAnsi="Sepehr" w:cs="B Zar"/>
          <w:w w:val="112"/>
          <w:rtl w:val="true"/>
          <w:lang w:bidi="fa-IR"/>
        </w:rPr>
        <w:t>تجز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ره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دو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يچن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لي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ون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ل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ف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م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فوذ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892</w:t>
      </w:r>
      <w:r>
        <w:rPr>
          <w:rFonts w:cs="B Zar" w:ascii="Sepehr" w:hAnsi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يچن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دانش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رن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نگ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910</w:t>
      </w:r>
      <w:r>
        <w:rPr>
          <w:rFonts w:cs="B Zar" w:ascii="Sepehr" w:hAnsi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كوف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س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تدري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ز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وان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وابگ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ژوه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مريك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يادگ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ي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آزمون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ن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ائ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ر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ز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س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نش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ش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lang w:bidi="fa-IR"/>
        </w:rPr>
        <w:t>1907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يم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نج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((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نش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ق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ه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ناص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ه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بعب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گو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ش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))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ج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ئوي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مل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يكا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ز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هب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خ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ض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ش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س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ر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و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سس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نج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فا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و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د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ت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فوذ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يكا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ل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ب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غ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ن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گر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 </w:t>
      </w:r>
      <w:r>
        <w:rPr>
          <w:rFonts w:ascii="Sepehr" w:hAnsi="Sepehr" w:cs="B Zar"/>
          <w:w w:val="112"/>
          <w:rtl w:val="true"/>
          <w:lang w:bidi="fa-IR"/>
        </w:rPr>
        <w:t>نهض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ع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ز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ش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ق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ش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اتس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غ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سي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يدتر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و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ت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ش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واتس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يكا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نشج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رو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ش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رداخ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ش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ئ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ض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رو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عمو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لس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ات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لت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ش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درت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يوان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نج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تس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ظ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ش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فهو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اتس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ض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ول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فه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عاد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زو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و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رط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زب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ض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تم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ستثن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ئ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ش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ستقب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توضيح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ربو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فهو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چگو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شتا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ل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ض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ز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ش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و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سي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ك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رتايم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ض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ش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ك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ز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( </w:t>
      </w:r>
      <w:r>
        <w:rPr>
          <w:rFonts w:ascii="Sepehr" w:hAnsi="Sepehr" w:cs="B Zar"/>
          <w:w w:val="112"/>
          <w:rtl w:val="true"/>
          <w:lang w:bidi="fa-IR"/>
        </w:rPr>
        <w:t>بخصو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دا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ضو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ه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) .</w:t>
      </w:r>
      <w:r>
        <w:rPr>
          <w:rFonts w:ascii="Sepehr" w:hAnsi="Sepehr" w:cs="B Zar"/>
          <w:w w:val="112"/>
          <w:rtl w:val="true"/>
          <w:lang w:bidi="fa-IR"/>
        </w:rPr>
        <w:t>مث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د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( </w:t>
      </w:r>
      <w:r>
        <w:rPr>
          <w:rFonts w:ascii="Sepehr" w:hAnsi="Sepehr" w:cs="B Zar"/>
          <w:w w:val="112"/>
          <w:rtl w:val="true"/>
          <w:lang w:bidi="fa-IR"/>
        </w:rPr>
        <w:t>حرك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ظاه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حرك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ق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ام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رك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ق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چ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ختلاف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عتقد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شتا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ظ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م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لوب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lang w:bidi="fa-IR"/>
        </w:rPr>
        <w:t>1939</w:t>
      </w:r>
      <w:r>
        <w:rPr>
          <w:rFonts w:cs="B Zar" w:ascii="Sepehr" w:hAnsi="Sepehr"/>
          <w:w w:val="112"/>
          <w:rtl w:val="true"/>
          <w:lang w:bidi="fa-IR"/>
        </w:rPr>
        <w:t>) ..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930</w:t>
      </w:r>
      <w:r>
        <w:rPr>
          <w:rFonts w:cs="B Zar" w:ascii="Sepehr" w:hAnsi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هب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ل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ض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فوذ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لما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ل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ب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ه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ب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ورتايم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كاف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كهل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لو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ه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شن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اف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م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ي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شتا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ئ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ش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ن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همتر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ر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سي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ناسب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ت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س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طو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ض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هر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ا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محدو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دا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تر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فدار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ات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ات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نگ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ح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ي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يج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 </w:t>
      </w:r>
      <w:r>
        <w:rPr>
          <w:rFonts w:ascii="Sepehr" w:hAnsi="Sepehr" w:cs="B Zar"/>
          <w:w w:val="112"/>
          <w:rtl w:val="true"/>
          <w:lang w:bidi="fa-IR"/>
        </w:rPr>
        <w:t>يادگ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بو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ادا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شخص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وص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ر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روز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رو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ضب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نظ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س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ذيرف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اي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رف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عل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شم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اكن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ت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ح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صو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ق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د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ار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ض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بار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م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گ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قص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2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فرو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ز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م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908</w:t>
      </w:r>
      <w:r>
        <w:rPr>
          <w:rFonts w:ascii="Sepehr" w:hAnsi="Sepehr" w:cs="B Zar"/>
          <w:w w:val="112"/>
          <w:rtl w:val="true"/>
          <w:lang w:bidi="fa-IR"/>
        </w:rPr>
        <w:t>م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م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لي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دري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تا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مقد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تماعي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ن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همتر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ي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ت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ك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يس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رائ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ن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و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يز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رائز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وم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تواناي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زت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چ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ظا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قص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رائز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او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زم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ح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ه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غري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  <w:r>
        <w:rPr>
          <w:rFonts w:ascii="Sepehr" w:hAnsi="Sepehr" w:cs="B Zar"/>
          <w:w w:val="112"/>
          <w:rtl w:val="true"/>
          <w:lang w:bidi="fa-IR"/>
        </w:rPr>
        <w:t>ف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ستي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و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كنجكا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نف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لد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حما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خ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تحق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خ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ضمن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رائ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ذك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ر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يج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بو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ث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تي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و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خش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ي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فرو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يگموندفرو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ر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ز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عار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ب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ند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ر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ز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شن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شت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ع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ب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و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مايل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منظ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فه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ي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ك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مايل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نه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اس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ا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سرك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سركو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نج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جد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خل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ع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ك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رام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ص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ا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ي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ش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س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ز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پسيكانال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متبح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ش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نگي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ائ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ك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و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ب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ول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س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ي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خ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د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( </w:t>
      </w:r>
      <w:r>
        <w:rPr>
          <w:rFonts w:ascii="Sepehr" w:hAnsi="Sepehr" w:cs="B Zar"/>
          <w:w w:val="112"/>
          <w:rtl w:val="true"/>
          <w:lang w:bidi="fa-IR"/>
        </w:rPr>
        <w:t>بخصو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ص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روح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ر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و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شي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ليق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ما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خ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صرف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آدل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ون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ي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جن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ك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هور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ي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ت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ز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و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ر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فوذ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و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س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و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نام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خ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ي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  <w:lang w:bidi="fa-IR"/>
        </w:rPr>
        <w:t>موضوع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علم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روانشناسي</w:t>
      </w:r>
      <w:r>
        <w:rPr>
          <w:rFonts w:eastAsia="Arial" w:cs="Arial"/>
          <w:w w:val="11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(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گوي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كيف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ارگانيز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فا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ر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ض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ك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ر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رف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د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ي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ر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تو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م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وابگ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جم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قا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تبا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))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گر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وا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ر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و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ر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فاو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س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تبا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ب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دي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ز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جز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ر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تاك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س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نابر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بت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تشري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ف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رداخ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ر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اي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  <w:lang w:bidi="fa-IR"/>
        </w:rPr>
        <w:t>تعريف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علم</w:t>
      </w:r>
      <w:r>
        <w:rPr>
          <w:rFonts w:eastAsia="Arial" w:cs="Arial"/>
          <w:w w:val="11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epehr" w:cs="Sepeh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باد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لس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نظ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بق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د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عمو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ض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ل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تما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قس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دس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ال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ياض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پ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يز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ي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ز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ي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ل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س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تما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جام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قتص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تربي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ل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تما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زي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ائ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ست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قيق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ابر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ز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س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شم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صو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د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راي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يط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ج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تما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عليرغ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ف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خ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ي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فا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ل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نظ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ي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ر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ال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ا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ز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ت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اسط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سع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زي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ائ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بي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تما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لزام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ض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اص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ل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تما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ي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لس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دب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قري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اخ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</w:rPr>
      </w:pPr>
      <w:r>
        <w:rPr>
          <w:rFonts w:cs="B Zar"/>
          <w:w w:val="112"/>
          <w:rtl w:val="true"/>
          <w:lang w:bidi="fa-IR"/>
        </w:rPr>
        <w:t>روش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علمي</w:t>
      </w:r>
      <w:r>
        <w:rPr>
          <w:rFonts w:eastAsia="Arial" w:cs="Arial"/>
          <w:w w:val="11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epehr" w:cs="Sepeh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رب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قيق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اقب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تر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( </w:t>
      </w:r>
      <w:r>
        <w:rPr>
          <w:rFonts w:ascii="Sepehr" w:hAnsi="Sepehr" w:cs="B Zar"/>
          <w:w w:val="112"/>
          <w:rtl w:val="true"/>
          <w:lang w:bidi="fa-IR"/>
        </w:rPr>
        <w:t>تجر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خوا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ا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شاه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ع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شراي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عمو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تلز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اح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جم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ا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قا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واد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cs="B Zar" w:ascii="Sepehr" w:hAnsi="Sepehr"/>
          <w:w w:val="112"/>
          <w:lang w:bidi="fa-IR"/>
        </w:rPr>
        <w:t>2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طبق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حواد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قاي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ه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نظ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cs="B Zar" w:ascii="Sepehr" w:hAnsi="Sepehr"/>
          <w:w w:val="112"/>
          <w:lang w:bidi="fa-IR"/>
        </w:rPr>
        <w:t>3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تح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سي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رسي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گو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قا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اي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ردي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دا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B Zar" w:ascii="Sepehr" w:hAnsi="Sepehr"/>
          <w:w w:val="112"/>
          <w:lang w:bidi="fa-IR"/>
        </w:rPr>
        <w:t>4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نتي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يك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اي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ن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ع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دو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بع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ا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خصو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راح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هارگا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و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ه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گو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يچگو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حقي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  <w:lang w:bidi="fa-IR"/>
        </w:rPr>
        <w:t>مفهوم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نظريه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علمي</w:t>
      </w:r>
      <w:r>
        <w:rPr>
          <w:rFonts w:eastAsia="Arial" w:cs="Arial"/>
          <w:w w:val="112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Sepehr" w:cs="Sepeh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ق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ب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بنابر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ه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فا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خوا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عب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ك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ي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ك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خ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لزا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ا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 ((</w:t>
      </w:r>
      <w:r>
        <w:rPr>
          <w:rFonts w:ascii="Sepehr" w:hAnsi="Sepehr" w:cs="B Zar"/>
          <w:w w:val="112"/>
          <w:rtl w:val="true"/>
          <w:lang w:bidi="fa-IR"/>
        </w:rPr>
        <w:t>عا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ميش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كو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_ </w:t>
      </w:r>
      <w:r>
        <w:rPr>
          <w:rFonts w:ascii="Sepehr" w:hAnsi="Sepehr" w:cs="B Zar"/>
          <w:w w:val="112"/>
          <w:rtl w:val="true"/>
          <w:lang w:bidi="fa-IR"/>
        </w:rPr>
        <w:t>مسئ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سب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ن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ب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رس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وص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شناس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بتم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اي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ب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ي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بو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كو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ب</w:t>
      </w:r>
      <w:r>
        <w:rPr>
          <w:rFonts w:cs="B Zar" w:ascii="Sepehr" w:hAnsi="Sepehr"/>
          <w:w w:val="112"/>
          <w:rtl w:val="true"/>
          <w:lang w:bidi="fa-IR"/>
        </w:rPr>
        <w:t>_((</w:t>
      </w:r>
      <w:r>
        <w:rPr>
          <w:rFonts w:ascii="Sepehr" w:hAnsi="Sepehr" w:cs="B Zar"/>
          <w:w w:val="112"/>
          <w:rtl w:val="true"/>
          <w:lang w:bidi="fa-IR"/>
        </w:rPr>
        <w:t>فق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ر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من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تق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د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لاحظ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ر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قع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د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گي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ي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رو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م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نه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بو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وا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تباط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ج</w:t>
      </w:r>
      <w:r>
        <w:rPr>
          <w:rFonts w:cs="B Zar" w:ascii="Sepehr" w:hAnsi="Sepehr"/>
          <w:w w:val="112"/>
          <w:rtl w:val="true"/>
          <w:lang w:bidi="fa-IR"/>
        </w:rPr>
        <w:t xml:space="preserve">_(( </w:t>
      </w:r>
      <w:r>
        <w:rPr>
          <w:rFonts w:ascii="Sepehr" w:hAnsi="Sepehr" w:cs="B Zar"/>
          <w:w w:val="112"/>
          <w:rtl w:val="true"/>
          <w:lang w:bidi="fa-IR"/>
        </w:rPr>
        <w:t>كل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واد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ش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)) _ </w:t>
      </w:r>
      <w:r>
        <w:rPr>
          <w:rFonts w:ascii="Sepehr" w:hAnsi="Sepehr" w:cs="B Zar"/>
          <w:w w:val="112"/>
          <w:rtl w:val="true"/>
          <w:lang w:bidi="fa-IR"/>
        </w:rPr>
        <w:t>بعب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دث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م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(( </w:t>
      </w:r>
      <w:r>
        <w:rPr>
          <w:rFonts w:ascii="Sepehr" w:hAnsi="Sepehr" w:cs="B Zar"/>
          <w:w w:val="112"/>
          <w:rtl w:val="true"/>
          <w:lang w:bidi="fa-IR"/>
        </w:rPr>
        <w:t>تصم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خوا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دث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ل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قوا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س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زي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گ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ضعي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د</w:t>
      </w:r>
      <w:r>
        <w:rPr>
          <w:rFonts w:cs="B Zar" w:ascii="Sepehr" w:hAnsi="Sepehr"/>
          <w:w w:val="112"/>
          <w:rtl w:val="true"/>
          <w:lang w:bidi="fa-IR"/>
        </w:rPr>
        <w:t xml:space="preserve">_((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زش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خلا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تباط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دارد</w:t>
      </w:r>
      <w:r>
        <w:rPr>
          <w:rFonts w:cs="B Zar" w:ascii="Sepehr" w:hAnsi="Sepehr"/>
          <w:w w:val="112"/>
          <w:rtl w:val="true"/>
          <w:lang w:bidi="fa-IR"/>
        </w:rPr>
        <w:t xml:space="preserve">)) _ </w:t>
      </w:r>
      <w:r>
        <w:rPr>
          <w:rFonts w:ascii="Sepehr" w:hAnsi="Sepehr" w:cs="B Zar"/>
          <w:w w:val="112"/>
          <w:rtl w:val="true"/>
          <w:lang w:bidi="fa-IR"/>
        </w:rPr>
        <w:t>عد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تبا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زش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خلا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وص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ل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و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س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مف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ز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عاميا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ب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خلا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خلا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دا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كشوف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سي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م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مك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تما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اب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ب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رف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قيق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ض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ل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ايد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ه</w:t>
      </w:r>
      <w:r>
        <w:rPr>
          <w:rFonts w:cs="B Zar" w:ascii="Sepehr" w:hAnsi="Sepehr"/>
          <w:w w:val="112"/>
          <w:rtl w:val="true"/>
          <w:lang w:bidi="fa-IR"/>
        </w:rPr>
        <w:t xml:space="preserve">_ ((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ض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ذي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_ </w:t>
      </w:r>
      <w:r>
        <w:rPr>
          <w:rFonts w:ascii="Sepehr" w:hAnsi="Sepehr" w:cs="B Zar"/>
          <w:w w:val="112"/>
          <w:rtl w:val="true"/>
          <w:lang w:bidi="fa-IR"/>
        </w:rPr>
        <w:t>گر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ي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گ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بق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ه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ك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از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ض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قا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ري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ذير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ااق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شتر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فا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تخ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فت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ش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راي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تاسفا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فر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ص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ق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ل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ض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س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عار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سائ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خ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خا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اي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زا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زد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رد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ت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ر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تي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شاه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س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تفا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تصاد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عليرغ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يف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و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عار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شاه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تفا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و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مك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تب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جر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يش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د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ل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شخ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م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موز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ر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حتما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گو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ص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زب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جز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عار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غل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اي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س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ب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ثا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ج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نش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رسي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طف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ه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چ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ضع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س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؟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كثر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ر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تفا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ثب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ال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دا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ال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س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تعار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سي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ي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تج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رو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تعار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پا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ه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</w:rPr>
      </w:pPr>
      <w:r>
        <w:rPr>
          <w:rFonts w:cs="B Zar"/>
          <w:w w:val="112"/>
          <w:rtl w:val="true"/>
          <w:lang w:bidi="fa-IR"/>
        </w:rPr>
        <w:t>كيفيت</w:t>
      </w:r>
      <w:r>
        <w:rPr>
          <w:rFonts w:eastAsia="Arial" w:cs="Arial"/>
          <w:w w:val="112"/>
          <w:rtl w:val="true"/>
          <w:lang w:bidi="fa-IR"/>
        </w:rPr>
        <w:t xml:space="preserve">  </w:t>
      </w:r>
      <w:r>
        <w:rPr>
          <w:rFonts w:cs="B Zar"/>
          <w:w w:val="112"/>
          <w:rtl w:val="true"/>
          <w:lang w:bidi="fa-IR"/>
        </w:rPr>
        <w:t>رفتار</w:t>
      </w:r>
      <w:r>
        <w:rPr>
          <w:rFonts w:eastAsia="Arial" w:cs="Arial"/>
          <w:w w:val="11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ر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(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تاك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ا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ود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لاز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رداخ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ك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شر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( </w:t>
      </w:r>
      <w:r>
        <w:rPr>
          <w:rFonts w:ascii="Sepehr" w:hAnsi="Sepehr" w:cs="B Zar"/>
          <w:w w:val="112"/>
          <w:rtl w:val="true"/>
          <w:lang w:bidi="fa-IR"/>
        </w:rPr>
        <w:t>ا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مفه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گو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تعر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غ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ب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م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عاليتهائ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ئ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ر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ت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جتما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ضمن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م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يزيولوژ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ام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ع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ي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ت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س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د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صو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ب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ي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ريق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ش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ر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ظهار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ب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وص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تردي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بذ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شر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رداز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مح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ب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يط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ارگانيز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غيير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نرژ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ج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فعال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تي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ظا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وا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و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ز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نگا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لامس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ي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ئ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ر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ارج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و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ئي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ب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غيي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خ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و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بمنظ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ش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ل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ذ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ث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رداز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فرض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ما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ز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خي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م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ف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بار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طع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كع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و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نج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ر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غذ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ود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ج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دا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يريني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مو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ق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پ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(( </w:t>
      </w:r>
      <w:r>
        <w:rPr>
          <w:rFonts w:ascii="Sepehr" w:hAnsi="Sepehr" w:cs="B Zar"/>
          <w:w w:val="112"/>
          <w:rtl w:val="true"/>
          <w:lang w:bidi="fa-IR"/>
        </w:rPr>
        <w:t>باز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)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ف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ر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ير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ع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و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گا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م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م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پ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د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تو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ط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تخ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كع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ير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ن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ادا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ياف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ق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دا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ب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د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م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ك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ث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شخي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ابت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د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اقم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ض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ط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همي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ب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غي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م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پ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ي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ود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كع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تخ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بنابر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غ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ض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ط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بت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ث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ن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و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برو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ت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س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د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ر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زم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ل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ص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ه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تحريك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س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قباض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اح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ع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ش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س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و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و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ظا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تج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ذ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تاف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طل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اقمن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نش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جمل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عل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شار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ي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خ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بهم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رتي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اد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ز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ست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و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شار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ث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د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لاحظ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طع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چو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ير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ظا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ام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فاو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قطع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و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شار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س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دا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شيري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ر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ق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م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قيق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قوي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شم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علا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ظا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ت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ج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گي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ث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واژ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وم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ف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قري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راد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همتر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شخص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راد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م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دا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ندا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ي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صي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يز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ا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وصي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طلا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ضمن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لا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رف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ن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رژ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يز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ااق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وصي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: (</w:t>
      </w: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توا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ج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ب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ان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يج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ه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ت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بق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خصو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ث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صو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ا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نج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ز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ي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ثان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مك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ج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دا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cs="B Zar" w:ascii="Sepehr" w:hAnsi="Sepehr"/>
          <w:w w:val="112"/>
          <w:rtl w:val="true"/>
        </w:rPr>
        <w:t xml:space="preserve">         </w:t>
      </w:r>
      <w:r>
        <w:rPr>
          <w:rFonts w:cs="B Zar" w:ascii="Sepehr" w:hAnsi="Sepehr"/>
          <w:w w:val="112"/>
          <w:lang w:bidi="fa-IR"/>
        </w:rPr>
        <w:t>3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هرمحر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ير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ص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ذ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يرند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ص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ر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2"/>
        <w:spacing w:lineRule="auto" w:line="360"/>
        <w:ind w:left="0" w:right="0" w:hanging="0"/>
        <w:jc w:val="left"/>
        <w:rPr/>
      </w:pPr>
      <w:r>
        <w:rPr>
          <w:rFonts w:cs="B Zar"/>
          <w:w w:val="112"/>
          <w:sz w:val="32"/>
          <w:szCs w:val="32"/>
          <w:lang w:bidi="fa-IR"/>
        </w:rPr>
        <w:t>2</w:t>
      </w:r>
      <w:r>
        <w:rPr>
          <w:rFonts w:cs="B Zar"/>
          <w:w w:val="112"/>
          <w:sz w:val="32"/>
          <w:szCs w:val="32"/>
          <w:rtl w:val="true"/>
          <w:lang w:bidi="fa-IR"/>
        </w:rPr>
        <w:t xml:space="preserve">_ </w:t>
      </w:r>
      <w:r>
        <w:rPr>
          <w:rFonts w:cs="B Zar"/>
          <w:w w:val="112"/>
          <w:sz w:val="32"/>
          <w:sz w:val="32"/>
          <w:szCs w:val="32"/>
          <w:rtl w:val="true"/>
          <w:lang w:bidi="fa-IR"/>
        </w:rPr>
        <w:t>پاسخ</w:t>
      </w:r>
      <w:r>
        <w:rPr>
          <w:rFonts w:cs="B Zar"/>
          <w:w w:val="112"/>
          <w:sz w:val="32"/>
          <w:szCs w:val="32"/>
          <w:rtl w:val="true"/>
          <w:lang w:bidi="fa-I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Sepehr" w:cs="Sepeh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غييرا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ارگانيزم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ب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ا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همان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گفت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خ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وق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ظا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ويي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شك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ك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و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ماري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ح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ب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س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ن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بطور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جم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حظ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ك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ذ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مث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شغ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ست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مك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cs="B Zar"/>
          <w:w w:val="112"/>
          <w:rtl w:val="true"/>
        </w:rPr>
        <w:t>ح</w:t>
      </w:r>
      <w:r>
        <w:rPr>
          <w:rFonts w:ascii="Sepehr" w:hAnsi="Sepehr" w:cs="B Zar"/>
          <w:w w:val="112"/>
          <w:rtl w:val="true"/>
          <w:lang w:bidi="fa-IR"/>
        </w:rPr>
        <w:t>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ش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ند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ابج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ث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صو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راح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طا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تا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شي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نابر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عل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چي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فت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،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مانن</w:t>
      </w:r>
      <w:r>
        <w:rPr>
          <w:rFonts w:ascii="Sepehr" w:hAnsi="Sepehr" w:cs="B Zar"/>
          <w:w w:val="112"/>
          <w:rtl w:val="true"/>
        </w:rPr>
        <w:t>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قق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قي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و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تخ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ضمن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وش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وانشن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ي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بديه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مك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م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ظا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ردد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ب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طالع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فتاراهم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ا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ه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ارگانيزم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گاني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متغيره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ستقل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ابسته</w:t>
      </w:r>
    </w:p>
    <w:p>
      <w:pPr>
        <w:pStyle w:val="Normal"/>
        <w:spacing w:lineRule="auto" w:line="360"/>
        <w:jc w:val="both"/>
        <w:rPr/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ع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م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ب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ي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ه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گاني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ب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نج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ر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د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رك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نويم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صد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اص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ز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ج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هنج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نج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ق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يم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ج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ب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ث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راغ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ق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طا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كاه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راغ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ن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ح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چش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زديك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>. (</w:t>
      </w:r>
      <w:r>
        <w:rPr>
          <w:rFonts w:ascii="Sepehr" w:hAnsi="Sepehr" w:cs="B Zar"/>
          <w:w w:val="112"/>
          <w:rtl w:val="true"/>
        </w:rPr>
        <w:t>مت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ب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زد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ح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چش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نج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تض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مت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بسته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رشت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ه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وانشناس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ن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ختص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م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صي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يسان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يسان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م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كت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رور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م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ش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مارستا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نع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ص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ريق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دم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دي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صي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ط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يسان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ي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كت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فه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ق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ن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ب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روان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شناس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ب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عنوان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يك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حرف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(</w:t>
      </w:r>
      <w:r>
        <w:rPr>
          <w:rFonts w:cs="B Zar"/>
          <w:w w:val="112"/>
          <w:rtl w:val="true"/>
        </w:rPr>
        <w:t>شغل</w:t>
      </w:r>
      <w:r>
        <w:rPr>
          <w:rFonts w:cs="B Zar"/>
          <w:w w:val="112"/>
          <w:rtl w:val="true"/>
        </w:rPr>
        <w:t>)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دف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واع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ض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يافت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و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شو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ك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ض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ظيف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و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تدريس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خد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و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راهنم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هنج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تغ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غا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س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حقي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ج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صي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لي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ص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ا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رگاهها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گاهها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س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س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مارستانها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وزش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ك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زشكان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لت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ا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شور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جم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6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نتش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ت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خنر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يك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ش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م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</w:rPr>
        <w:t>اك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ريك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ض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ريك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باش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967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5800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ف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ض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7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ع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969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ع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م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9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ع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ع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ريك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ان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نمودار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ل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مريك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ه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يدند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  <w:lang w:bidi="fa-IR"/>
        </w:rPr>
        <w:t>ارتباط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روانشناسي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با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ساير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رشته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ها</w:t>
      </w:r>
    </w:p>
    <w:p>
      <w:pPr>
        <w:pStyle w:val="Normal"/>
        <w:spacing w:lineRule="auto" w:line="360"/>
        <w:jc w:val="left"/>
        <w:rPr>
          <w:rFonts w:cs="B Zar"/>
          <w:w w:val="110"/>
          <w:lang w:bidi="fa-IR"/>
        </w:rPr>
      </w:pPr>
      <w:r>
        <w:rPr>
          <w:rFonts w:cs="B Zar"/>
          <w:w w:val="110"/>
          <w:rtl w:val="true"/>
          <w:lang w:bidi="fa-IR"/>
        </w:rPr>
        <w:t>روانشناس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در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عصر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حاضر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در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بسيار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از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مواد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با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رشته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ها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و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حرف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مختلف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ارتباط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م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يابد</w:t>
      </w:r>
      <w:r>
        <w:rPr>
          <w:rFonts w:cs="B Zar"/>
          <w:w w:val="110"/>
          <w:rtl w:val="true"/>
          <w:lang w:bidi="fa-IR"/>
        </w:rPr>
        <w:t xml:space="preserve">. </w:t>
      </w:r>
      <w:r>
        <w:rPr>
          <w:rFonts w:cs="B Zar"/>
          <w:w w:val="110"/>
          <w:rtl w:val="true"/>
          <w:lang w:bidi="fa-IR"/>
        </w:rPr>
        <w:t>از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نظر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سوابق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تاريخ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بستگ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روانشناس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به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علوم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فلسف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و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طبيع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انكار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نكردن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است</w:t>
      </w:r>
      <w:r>
        <w:rPr>
          <w:rFonts w:cs="B Zar"/>
          <w:w w:val="110"/>
          <w:rtl w:val="true"/>
          <w:lang w:bidi="fa-IR"/>
        </w:rPr>
        <w:t xml:space="preserve">. </w:t>
      </w:r>
      <w:r>
        <w:rPr>
          <w:rFonts w:cs="B Zar"/>
          <w:w w:val="110"/>
          <w:rtl w:val="true"/>
          <w:lang w:bidi="fa-IR"/>
        </w:rPr>
        <w:t>از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بسيار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جهات</w:t>
      </w:r>
      <w:r>
        <w:rPr>
          <w:rFonts w:eastAsia="Sahafa;Symbol" w:cs="Sahafa;Symbol"/>
          <w:w w:val="110"/>
          <w:rtl w:val="true"/>
          <w:lang w:bidi="fa-IR"/>
        </w:rPr>
        <w:t xml:space="preserve">  </w:t>
      </w:r>
      <w:r>
        <w:rPr>
          <w:rFonts w:cs="B Zar"/>
          <w:w w:val="110"/>
          <w:rtl w:val="true"/>
          <w:lang w:bidi="fa-IR"/>
        </w:rPr>
        <w:t>استفاده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از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روانشناس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همراه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با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ساير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رشته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قابل</w:t>
      </w:r>
      <w:r>
        <w:rPr>
          <w:rFonts w:eastAsia="Sahafa;Symbol" w:cs="Sahafa;Symbol"/>
          <w:w w:val="110"/>
          <w:rtl w:val="true"/>
          <w:lang w:bidi="fa-IR"/>
        </w:rPr>
        <w:t xml:space="preserve">  </w:t>
      </w:r>
      <w:r>
        <w:rPr>
          <w:rFonts w:cs="B Zar"/>
          <w:w w:val="110"/>
          <w:rtl w:val="true"/>
          <w:lang w:bidi="fa-IR"/>
        </w:rPr>
        <w:t>توجه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م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باشد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و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روانشناسان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از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نزديك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يا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متخصصين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ديگر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همكار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نموده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دانش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و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تخصص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خود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را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در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خدمت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آنان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قرار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مي</w:t>
      </w:r>
      <w:r>
        <w:rPr>
          <w:rFonts w:eastAsia="Sahafa;Symbol" w:cs="Sahafa;Symbol"/>
          <w:w w:val="110"/>
          <w:rtl w:val="true"/>
          <w:lang w:bidi="fa-IR"/>
        </w:rPr>
        <w:t xml:space="preserve"> </w:t>
      </w:r>
      <w:r>
        <w:rPr>
          <w:rFonts w:cs="B Zar"/>
          <w:w w:val="110"/>
          <w:rtl w:val="true"/>
          <w:lang w:bidi="fa-IR"/>
        </w:rPr>
        <w:t>دهند</w:t>
      </w:r>
      <w:r>
        <w:rPr>
          <w:rFonts w:cs="B Zar"/>
          <w:w w:val="110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cs="B Zar"/>
          <w:w w:val="110"/>
          <w:lang w:bidi="fa-IR"/>
        </w:rPr>
      </w:pPr>
      <w:r>
        <w:rPr>
          <w:rFonts w:cs="B Zar"/>
          <w:w w:val="110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</w:rPr>
        <w:t>اساس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زيست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فتار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ascii="Sepehr" w:hAnsi="Sepehr" w:cs="B Zar"/>
          <w:w w:val="112"/>
          <w:rtl w:val="true"/>
        </w:rPr>
        <w:t>ط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: </w:t>
      </w:r>
      <w:r>
        <w:rPr>
          <w:rFonts w:ascii="Sepehr" w:hAnsi="Sepehr" w:cs="B Zar"/>
          <w:w w:val="112"/>
          <w:rtl w:val="true"/>
        </w:rPr>
        <w:t>توارث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گانيزم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وز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اح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زد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گاني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س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ر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</w:rPr>
        <w:t>توارث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  <w:lang w:bidi="fa-IR"/>
        </w:rPr>
      </w:pPr>
      <w:r>
        <w:rPr>
          <w:rFonts w:cs="B Zar"/>
          <w:w w:val="112"/>
          <w:sz w:val="32"/>
          <w:sz w:val="32"/>
          <w:szCs w:val="32"/>
          <w:rtl w:val="true"/>
        </w:rPr>
        <w:t>تركيب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ياخته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ها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شائ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پ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س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خ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توپلاس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ع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ط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وش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ق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ه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ناص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ژ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مر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ص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مي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ل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ث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ناص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چ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تحقي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خ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اس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تخ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5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پرماتوزوئيد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cs="B Zar" w:ascii="Sepehr" w:hAnsi="Sepehr"/>
          <w:w w:val="112"/>
        </w:rPr>
        <w:t>23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قا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46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×× </w:t>
      </w:r>
      <w:r>
        <w:rPr>
          <w:rFonts w:ascii="Sepehr" w:hAnsi="Sepehr" w:cs="B Zar"/>
          <w:w w:val="112"/>
          <w:rtl w:val="true"/>
        </w:rPr>
        <w:t>نا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ا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پرماتوزوئ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XY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ق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Y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دا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ا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دا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ل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زن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خ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Y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ا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دا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ي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س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ك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X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پرماتوزوئ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Y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جن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پرماتوزوئ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قا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قا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ك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46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افاص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قس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و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ح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د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سل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س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ح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عد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فص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ت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ستر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رو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و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خ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ذ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ح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را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ع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ل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قا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س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</w:rPr>
        <w:t>مستق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طلاح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شك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مي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ا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ا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شك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راث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قا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طلاح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شك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ي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شك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ختلا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س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اص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راثت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راث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راث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ض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چي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فر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اق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ع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فر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غ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گو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ب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ذ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ا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يم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م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كس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كس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كس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وص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وزا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تو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اس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4/3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كس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4/1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علا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4/1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كس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ل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كس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ق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كس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3/1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ئ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ما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ي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پرماتوزوئ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ار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cs="B Zar" w:ascii="Sepehr" w:hAnsi="Sepehr"/>
          <w:w w:val="112"/>
          <w:rtl w:val="true"/>
        </w:rPr>
        <w:t xml:space="preserve">: </w:t>
      </w: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 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موتاسيون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ا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مقر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اه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تاس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سا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سر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ص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تاس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ظه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موتاس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ا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ض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تاس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ه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_ 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ها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ور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مگ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ر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گ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ع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بعض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و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ف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ن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فظ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ن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ش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ا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نس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ه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بع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ك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ش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كيفيت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وارث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حيط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ائ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ظاه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ئ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شمن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ج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دام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ث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طرفدا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تق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ائ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تق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قيق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ترك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عداد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سئ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پذير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ث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فق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م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</w:rPr>
      </w:pPr>
      <w:r>
        <w:rPr>
          <w:rFonts w:cs="B Zar"/>
          <w:w w:val="112"/>
          <w:rtl w:val="true"/>
        </w:rPr>
        <w:t>نقش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وارث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ه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ن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اب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خ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نقا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ل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م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س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عداد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هم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نابر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ل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طف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عي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و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ب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ب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عداد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ث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قق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تق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خ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گر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ئ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م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آ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خ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ح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مي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فا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و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رس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گر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يزيولوژ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ق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م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آزمايش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با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حيوانات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در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زمين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وارث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ان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ه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صنو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هو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ر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ارغ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ي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ن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ق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صنو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راث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ق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ط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ر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يز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ط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مقاي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يز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چن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ا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ط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ذ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جالب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صنو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ب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م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ن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يم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حق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رو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ا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ل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بت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42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ت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دا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ض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و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ط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ن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طاهاي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نمود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طا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سم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6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آن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باهوش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آن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طاهاي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كودن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آن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طاهاي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يز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و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cs="B Zar" w:ascii="Sepehr" w:hAnsi="Sepehr"/>
          <w:w w:val="112"/>
        </w:rPr>
        <w:t>F</w:t>
      </w:r>
      <w:r>
        <w:rPr>
          <w:rFonts w:cs="B Zar" w:ascii="Sepehr" w:hAnsi="Sepehr"/>
          <w:w w:val="112"/>
          <w:rtl w:val="true"/>
        </w:rPr>
        <w:t>)</w:t>
      </w:r>
      <w:r>
        <w:rPr>
          <w:rFonts w:cs="B Zar" w:ascii="Sepehr" w:hAnsi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طاهاي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دا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تاه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F</w:t>
      </w:r>
      <w:r>
        <w:rPr>
          <w:rFonts w:cs="B Zar" w:ascii="Sepehr" w:hAnsi="Sepehr"/>
          <w:w w:val="112"/>
          <w:vertAlign w:val="superscript"/>
        </w:rPr>
        <w:t>8</w:t>
      </w:r>
      <w:r>
        <w:rPr>
          <w:rFonts w:cs="B Zar" w:ascii="Sepehr" w:hAnsi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دا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6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د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طا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شت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B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D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شت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ط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فاو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ا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ضو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يز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صنو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آزمايش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با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انسان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در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ور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وارث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مطالع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يخ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نو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س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ذ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ا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تف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يم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ر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cs="B Zar" w:ascii="Sepehr" w:hAnsi="Sepehr"/>
          <w:w w:val="112"/>
        </w:rPr>
        <w:t>1965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كارا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ر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ل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يخ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ر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شمن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يخ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79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ف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918</w:t>
      </w:r>
      <w:r>
        <w:rPr>
          <w:rFonts w:cs="B Zar" w:ascii="Sepehr" w:hAnsi="Sepehr"/>
          <w:w w:val="112"/>
          <w:rtl w:val="true"/>
        </w:rPr>
        <w:t>-</w:t>
      </w:r>
      <w:r>
        <w:rPr>
          <w:rFonts w:cs="B Zar" w:ascii="Sepehr" w:hAnsi="Sepehr"/>
          <w:w w:val="112"/>
        </w:rPr>
        <w:t>1911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و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ت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مارست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ك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ر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مع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82217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يخ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ر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نتا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دي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راث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مطالع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ماري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راث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ر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رات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راث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ب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باش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نقش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حيط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گر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ا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عداده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لدي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وف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ف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راث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دي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منا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ع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فص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ر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منا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ا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وف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ف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ه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ذ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تس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ل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ب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ا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عد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ه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ا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ث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ذ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فت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ت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ئ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ه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ا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كيفيت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فتار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غريز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زم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ال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ژ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غريزه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ئ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ق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د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گه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ف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ر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ج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هم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ائ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ا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س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ئ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اسف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ژ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در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عك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گهان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ت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وات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تق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ستثن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ض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عك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مرو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تق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ئ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cs="B Zar" w:ascii="Sepehr" w:hAnsi="Sepehr"/>
          <w:w w:val="112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_  </w:t>
      </w:r>
      <w:r>
        <w:rPr>
          <w:rFonts w:ascii="Sepehr" w:hAnsi="Sepehr" w:cs="B Zar"/>
          <w:w w:val="112"/>
          <w:rtl w:val="true"/>
        </w:rPr>
        <w:t>الگ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لائ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حص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گه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ل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وث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با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Sepehr" w:hAnsi="Sepehr"/>
          <w:w w:val="112"/>
        </w:rPr>
        <w:t>3</w:t>
      </w:r>
      <w:r>
        <w:rPr>
          <w:rFonts w:cs="B Zar" w:ascii="Sepehr" w:hAnsi="Sepehr"/>
          <w:w w:val="112"/>
          <w:rtl w:val="true"/>
        </w:rPr>
        <w:t xml:space="preserve">_ 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ا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تر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ز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ه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ز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وف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وج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ج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تا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خ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رفتار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شرات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وان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لا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و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ه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د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ب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انگيزه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تج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بو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فص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فت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اج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شو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تعقيب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س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نب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اول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زر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آ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تفاق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ج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ق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م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7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ر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رن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د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ق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ضو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اخ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گاه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س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غ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و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استو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ي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ق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تاندا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اي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محدوديت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ه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فتار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از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نظر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كامل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ندا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و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سگ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گ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ه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د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ر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و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عليرغ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س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يمات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ر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قل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د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د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لا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موضو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خ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يم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931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شم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س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ش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ديا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پان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ن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فا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مو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س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م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ي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ن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ب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پانز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وچ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وشان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ل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ياج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ف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ش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و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ط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ي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ب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ف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ن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اقمن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ك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ام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اقمن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ي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س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با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د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ل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قق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طبيق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ب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شبا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اقمن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ت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ص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ا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دا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ن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ك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خ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ساخ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ن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ق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نه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ن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جستج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خت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ا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ه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يا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ن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زمان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ن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ي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ق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ردب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ن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ش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راغ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م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ن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ش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ي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ن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ت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ائ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ي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چ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ج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پان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توان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ي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چ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قض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آ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ت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گ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هائ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و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ه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دود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ه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خ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ك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س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cs="B Zar" w:ascii="Sepehr" w:hAnsi="Sepehr"/>
          <w:w w:val="112"/>
        </w:rPr>
        <w:t>1951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پان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ز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و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قق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ك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نم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ا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پان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cs="B Zar" w:ascii="Sepehr" w:hAnsi="Sepehr"/>
          <w:w w:val="112"/>
        </w:rPr>
        <w:t>18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9</w:t>
      </w:r>
      <w:r>
        <w:rPr>
          <w:rFonts w:cs="B Zar" w:ascii="Sepehr" w:hAnsi="Sepehr"/>
          <w:w w:val="112"/>
          <w:rtl w:val="true"/>
        </w:rPr>
        <w:t xml:space="preserve">)  </w:t>
      </w:r>
      <w:r>
        <w:rPr>
          <w:rFonts w:ascii="Sepehr" w:hAnsi="Sepehr" w:cs="B Zar"/>
          <w:w w:val="112"/>
          <w:rtl w:val="true"/>
        </w:rPr>
        <w:t>توا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با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ب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لي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ر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ندا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فظ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ه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لي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عار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ه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گ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شرايط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عموم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نمود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مك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ظيف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ي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ي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د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ف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cs="B Zar" w:ascii="Sepehr" w:hAnsi="Sepehr"/>
          <w:w w:val="11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_  </w:t>
      </w:r>
      <w:r>
        <w:rPr>
          <w:rFonts w:ascii="Sepehr" w:hAnsi="Sepehr" w:cs="B Zar"/>
          <w:w w:val="112"/>
          <w:rtl w:val="true"/>
        </w:rPr>
        <w:t>تغذ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: </w:t>
      </w:r>
      <w:r>
        <w:rPr>
          <w:rFonts w:ascii="Sepehr" w:hAnsi="Sepehr" w:cs="B Zar"/>
          <w:w w:val="112"/>
          <w:rtl w:val="true"/>
        </w:rPr>
        <w:t>بدي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تا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ذ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وج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ح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س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ذ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جستج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پرداز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وج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ا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د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قا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غ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د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ذ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ا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ح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تاندا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ذ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ي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ض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ر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مك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قد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ر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گاني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و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با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و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رشح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خ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آندوكربن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بسياري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ظ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اخ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س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مي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ختلا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ز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اد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كن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ختص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ف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ي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ك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ئ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الف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ف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رشح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پوف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ث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خ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كم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ش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ت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خوا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ض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اس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كث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ش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خوانها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ك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خ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د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ش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وغ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رومگا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ك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تيروكسين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يروئ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ش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وخ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سيداس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خ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د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كم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ق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تاه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قام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ث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ش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ه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وغ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ودر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  </w:t>
      </w:r>
      <w:r>
        <w:rPr>
          <w:rFonts w:ascii="Sepehr" w:hAnsi="Sepehr" w:cs="B Zar"/>
          <w:w w:val="112"/>
          <w:rtl w:val="true"/>
        </w:rPr>
        <w:t>هورمو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رو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هور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انگي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درو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هور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دانگي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اس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ش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نو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پر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ض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ح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ر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ث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هاس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راتور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ع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رانيروئيد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درنال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غ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وي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رت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غ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وي</w:t>
      </w:r>
      <w:r>
        <w:rPr>
          <w:rFonts w:cs="B Zar" w:ascii="Sepehr" w:hAnsi="Sepehr"/>
          <w:w w:val="112"/>
          <w:rtl w:val="true"/>
        </w:rPr>
        <w:t xml:space="preserve">) _ </w:t>
      </w:r>
      <w:r>
        <w:rPr>
          <w:rFonts w:ascii="Sepehr" w:hAnsi="Sepehr" w:cs="B Zar"/>
          <w:w w:val="112"/>
          <w:rtl w:val="true"/>
        </w:rPr>
        <w:t>كورت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غ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وي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توئت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غ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پوفيز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بريم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ي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ج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فص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و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كامل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قبل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از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ولد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ي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ح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ح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ستثن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تاه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ار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لول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خمد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س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ح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ح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گذر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اكسي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ف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گ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بن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ائ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م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وص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بنابراي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ق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خت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ارتند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: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مرحله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تخمي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قا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انطوريك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قب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ي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خ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قسي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عد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و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اخ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ح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دا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ح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ستق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مرحله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روياني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نج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ه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قسي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غ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نج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رب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ئ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ق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مرحله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جنيني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جني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ا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ما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خ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يع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م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ري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كم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زر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حركت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</w:rPr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محقق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زا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ر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ازد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خ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ج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ختص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غ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ار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كي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ل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ش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بج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و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تكامل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پس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از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ولد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د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سهو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مرات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حص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فو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وغ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ا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رشد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جسماني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وغ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نواخ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ي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بعض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ض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ج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غ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همتر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عضا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ارج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غيي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س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ام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ست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  <w:r>
        <w:rPr>
          <w:rFonts w:ascii="Sepehr" w:hAnsi="Sepehr" w:cs="B Zar"/>
          <w:w w:val="112"/>
          <w:rtl w:val="true"/>
          <w:lang w:bidi="fa-IR"/>
        </w:rPr>
        <w:t>اعضا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خ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مك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ش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عضا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رج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غيي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س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ي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  <w:lang w:bidi="fa-IR"/>
        </w:rPr>
      </w:pPr>
      <w:r>
        <w:rPr>
          <w:rFonts w:cs="B Zar"/>
          <w:w w:val="112"/>
          <w:sz w:val="32"/>
          <w:sz w:val="32"/>
          <w:szCs w:val="32"/>
          <w:rtl w:val="true"/>
          <w:lang w:bidi="fa-IR"/>
        </w:rPr>
        <w:t>رشد</w:t>
      </w:r>
      <w:r>
        <w:rPr>
          <w:rFonts w:eastAsia="Arial" w:cs="Arial"/>
          <w:w w:val="11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  <w:lang w:bidi="fa-IR"/>
        </w:rPr>
        <w:t>عمومي</w:t>
      </w:r>
      <w:r>
        <w:rPr>
          <w:rFonts w:eastAsia="Arial" w:cs="Arial"/>
          <w:w w:val="112"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eastAsia="Sepehr" w:cs="Sepeh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يرغ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ئ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ك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ظاه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ع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س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لاحظ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و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لگ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</w:p>
    <w:p>
      <w:pPr>
        <w:pStyle w:val="Normal"/>
        <w:spacing w:lineRule="auto" w:line="360"/>
        <w:jc w:val="both"/>
        <w:rPr>
          <w:rFonts w:cs="B Zar"/>
        </w:rPr>
      </w:pP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جسم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both"/>
        <w:rPr>
          <w:rFonts w:cs="B Zar"/>
        </w:rPr>
      </w:pPr>
      <w:r>
        <w:rPr>
          <w:rFonts w:cs="B Zar" w:ascii="Sepehr" w:hAnsi="Sepehr"/>
          <w:w w:val="112"/>
          <w:lang w:bidi="fa-IR"/>
        </w:rPr>
        <w:t>2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سب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2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cs="B Zar"/>
        </w:rPr>
      </w:pPr>
      <w:r>
        <w:rPr>
          <w:rFonts w:cs="B Zar" w:ascii="Sepehr" w:hAnsi="Sepehr"/>
          <w:w w:val="112"/>
          <w:lang w:bidi="fa-IR"/>
        </w:rPr>
        <w:t>3</w:t>
      </w:r>
      <w:r>
        <w:rPr>
          <w:rFonts w:cs="B Zar" w:ascii="Sepehr" w:hAnsi="Sepehr"/>
          <w:w w:val="112"/>
          <w:rtl w:val="true"/>
          <w:lang w:bidi="fa-IR"/>
        </w:rPr>
        <w:t xml:space="preserve">-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8</w:t>
      </w:r>
      <w:r>
        <w:rPr>
          <w:rFonts w:cs="B Za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both"/>
        <w:rPr>
          <w:rFonts w:cs="B Zar"/>
        </w:rPr>
      </w:pPr>
      <w:r>
        <w:rPr>
          <w:rFonts w:cs="B Zar" w:ascii="Sepehr" w:hAnsi="Sepehr"/>
          <w:w w:val="112"/>
          <w:lang w:bidi="fa-IR"/>
        </w:rPr>
        <w:t>4</w:t>
      </w:r>
      <w:r>
        <w:rPr>
          <w:rFonts w:cs="B Zar" w:ascii="Sepehr" w:hAnsi="Sepehr"/>
          <w:w w:val="112"/>
          <w:rtl w:val="true"/>
          <w:lang w:bidi="fa-IR"/>
        </w:rPr>
        <w:t>-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وغ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الگ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و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: </w:t>
      </w: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>)</w:t>
      </w:r>
      <w:r>
        <w:rPr>
          <w:rFonts w:ascii="Sepehr" w:hAnsi="Sepehr" w:cs="B Zar"/>
          <w:w w:val="112"/>
          <w:rtl w:val="true"/>
          <w:lang w:bidi="fa-IR"/>
        </w:rPr>
        <w:t>استخو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ن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lang w:bidi="fa-IR"/>
        </w:rPr>
        <w:t>2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ساختم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عضل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3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حج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4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دستگاه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نف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ضمه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با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ج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ختلاف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شات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ر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اكث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ز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مكن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ر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خت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عمول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هم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شت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ندا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ق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س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چك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ق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وغ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خت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ودر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ق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حاظ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ر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ت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اسكامو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لا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و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رح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بار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1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ن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ص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lang w:bidi="fa-IR"/>
        </w:rPr>
        <w:t>2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ن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ن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lang w:bidi="fa-IR"/>
        </w:rPr>
        <w:t>3</w:t>
      </w:r>
      <w:r>
        <w:rPr>
          <w:rFonts w:cs="B Zar" w:ascii="Sepehr" w:hAnsi="Sepehr"/>
          <w:w w:val="112"/>
          <w:rtl w:val="true"/>
          <w:lang w:bidi="fa-IR"/>
        </w:rPr>
        <w:t>)</w:t>
      </w:r>
      <w:r>
        <w:rPr>
          <w:rFonts w:ascii="Sepehr" w:hAnsi="Sepehr" w:cs="B Zar"/>
          <w:w w:val="112"/>
          <w:rtl w:val="true"/>
          <w:lang w:bidi="fa-IR"/>
        </w:rPr>
        <w:t>نو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ناس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.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  <w:lang w:bidi="fa-IR"/>
        </w:rPr>
      </w:pPr>
      <w:r>
        <w:rPr>
          <w:rFonts w:cs="B Zar"/>
          <w:w w:val="112"/>
          <w:sz w:val="32"/>
          <w:sz w:val="32"/>
          <w:szCs w:val="32"/>
          <w:rtl w:val="true"/>
          <w:lang w:bidi="fa-IR"/>
        </w:rPr>
        <w:t>نوع</w:t>
      </w:r>
      <w:r>
        <w:rPr>
          <w:rFonts w:eastAsia="Arial" w:cs="Arial"/>
          <w:w w:val="11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  <w:lang w:bidi="fa-IR"/>
        </w:rPr>
        <w:t>عصبي</w:t>
      </w:r>
      <w:r>
        <w:rPr>
          <w:rFonts w:eastAsia="Arial" w:cs="Arial"/>
          <w:w w:val="112"/>
          <w:sz w:val="32"/>
          <w:sz w:val="32"/>
          <w:szCs w:val="32"/>
          <w:rtl w:val="true"/>
          <w:lang w:bidi="fa-IR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Sepehr" w:cs="Sepeh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غ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نخا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ك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دست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ن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ا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ع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ط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ق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خوا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ضم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ص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وش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ص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غشا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يل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غشاء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ارج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صب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كمي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  <w:lang w:bidi="fa-IR"/>
        </w:rPr>
      </w:pPr>
      <w:r>
        <w:rPr>
          <w:rFonts w:cs="B Zar"/>
          <w:w w:val="112"/>
          <w:sz w:val="32"/>
          <w:sz w:val="32"/>
          <w:szCs w:val="32"/>
          <w:rtl w:val="true"/>
          <w:lang w:bidi="fa-IR"/>
        </w:rPr>
        <w:t>نوع</w:t>
      </w:r>
      <w:r>
        <w:rPr>
          <w:rFonts w:eastAsia="Arial" w:cs="Arial"/>
          <w:w w:val="11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  <w:lang w:bidi="fa-IR"/>
        </w:rPr>
        <w:t>لنفي</w:t>
      </w:r>
      <w:r>
        <w:rPr>
          <w:rFonts w:eastAsia="Arial" w:cs="Arial"/>
          <w:w w:val="112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ascii="Sepehr" w:hAnsi="Sepehr"/>
          <w:w w:val="112"/>
          <w:lang w:bidi="fa-IR"/>
        </w:rPr>
      </w:pPr>
      <w:r>
        <w:rPr>
          <w:rFonts w:eastAsia="Sepehr" w:cs="Sepehr" w:ascii="Sepehr" w:hAnsi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لن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از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رع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توق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لن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تدري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فرساي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ب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  <w:lang w:bidi="fa-IR"/>
        </w:rPr>
        <w:t>نوع</w:t>
      </w:r>
      <w:r>
        <w:rPr>
          <w:rFonts w:eastAsia="Arial" w:cs="Arial"/>
          <w:w w:val="112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  <w:lang w:bidi="fa-IR"/>
        </w:rPr>
        <w:t>تناسلي</w:t>
      </w:r>
      <w:r>
        <w:rPr>
          <w:rFonts w:eastAsia="Arial" w:cs="Arial"/>
          <w:w w:val="112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دست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ناس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غد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د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ش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از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غيير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ندا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ط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ع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ي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علاو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ف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ثانو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ه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ستا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مچ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غي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د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لاحظ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هيچ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ر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ربو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ست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خ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ست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ناس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يس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آغ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وغ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مك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ي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ع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وا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ش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مك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ال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تاخي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فت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  <w:lang w:bidi="fa-IR"/>
        </w:rPr>
        <w:t>حساسيت</w:t>
      </w:r>
      <w:r>
        <w:rPr>
          <w:rFonts w:eastAsia="Arial" w:cs="Arial"/>
          <w:w w:val="112"/>
          <w:rtl w:val="true"/>
          <w:lang w:bidi="fa-IR"/>
        </w:rPr>
        <w:t xml:space="preserve">  </w:t>
      </w:r>
      <w:r>
        <w:rPr>
          <w:rFonts w:cs="B Zar"/>
          <w:w w:val="112"/>
          <w:rtl w:val="true"/>
          <w:lang w:bidi="fa-IR"/>
        </w:rPr>
        <w:t>و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بازتاب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ها</w:t>
      </w:r>
      <w:r>
        <w:rPr>
          <w:rFonts w:eastAsia="Arial" w:cs="Arial"/>
          <w:w w:val="112"/>
          <w:rtl w:val="true"/>
          <w:lang w:bidi="fa-IR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تحريك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صو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ص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ن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ف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ن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ب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</w:t>
      </w:r>
      <w:r>
        <w:rPr>
          <w:rFonts w:ascii="Sepehr" w:hAnsi="Sepehr" w:cs="B Zar"/>
          <w:w w:val="112"/>
          <w:rtl w:val="true"/>
          <w:lang w:bidi="fa-IR"/>
        </w:rPr>
        <w:t>محل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ظائ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 </w:t>
      </w:r>
      <w:r>
        <w:rPr>
          <w:rFonts w:ascii="Sepehr" w:hAnsi="Sepehr" w:cs="B Zar"/>
          <w:w w:val="112"/>
          <w:rtl w:val="true"/>
          <w:lang w:bidi="fa-IR"/>
        </w:rPr>
        <w:t>لم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ش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_   </w:t>
      </w:r>
      <w:r>
        <w:rPr>
          <w:rFonts w:ascii="Sepehr" w:hAnsi="Sepehr" w:cs="B Zar"/>
          <w:w w:val="112"/>
          <w:rtl w:val="true"/>
          <w:lang w:bidi="fa-IR"/>
        </w:rPr>
        <w:t>ي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وز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ما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ج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ر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تفاو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ملگ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عث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شدي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ز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د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بنابر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ز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م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حساس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ظا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و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تاج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يدت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واكن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اب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شاه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ر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زا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دارد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آنچ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وق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ذك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بتن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قيق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زا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ر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د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سيعت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وزاد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حر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هنگا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ل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غل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وزا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ن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ك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بعبار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ي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ندام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ختلف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فعالي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رك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ل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عظ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خو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و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صوصي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ح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تحري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زديك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both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  <w:lang w:bidi="fa-IR"/>
        </w:rPr>
        <w:t>بازت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دك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و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لد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صو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نهائي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غذ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رتباط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رع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بازت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غذ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ن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پاسخ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ن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جه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_</w:t>
      </w:r>
      <w:r>
        <w:rPr>
          <w:rFonts w:ascii="Sepehr" w:hAnsi="Sepehr" w:cs="B Zar"/>
          <w:w w:val="112"/>
          <w:rtl w:val="true"/>
          <w:lang w:bidi="fa-IR"/>
        </w:rPr>
        <w:t>انعكاسا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لبه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ل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ي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ام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و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 </w:t>
      </w:r>
    </w:p>
    <w:p>
      <w:pPr>
        <w:pStyle w:val="Normal"/>
        <w:spacing w:lineRule="auto" w:line="360"/>
        <w:jc w:val="both"/>
        <w:rPr/>
      </w:pPr>
      <w:r>
        <w:rPr>
          <w:rFonts w:ascii="Sepehr" w:hAnsi="Sepehr" w:cs="B Zar"/>
          <w:w w:val="112"/>
          <w:rtl w:val="true"/>
          <w:lang w:bidi="fa-IR"/>
        </w:rPr>
        <w:t>بازت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فع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ascii="Sepehr" w:hAnsi="Sepehr" w:cs="B Zar"/>
          <w:w w:val="112"/>
          <w:rtl w:val="true"/>
          <w:lang w:bidi="fa-IR"/>
        </w:rPr>
        <w:t>اد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ر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ف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دفوع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ه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ج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ي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سيار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ودك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ازت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ك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ن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ش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ه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ا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وان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چنا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حك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گاهدار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وسيل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آ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تعادل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دن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و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ا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حفظ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ماي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مس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نعك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ك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بتد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اك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اك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ز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حركت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eastAsia="Sepehr" w:cs="Sepehr" w:ascii="Sepehr" w:hAnsi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ع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ت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ق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استخوا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ق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فا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ز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ف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حسي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هم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ئ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ج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ي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م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طف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ت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هم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ح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ند</w:t>
      </w:r>
      <w:r>
        <w:rPr>
          <w:rFonts w:cs="B Zar" w:ascii="Sepehr" w:hAnsi="Sepehr"/>
          <w:w w:val="11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شر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cs="B Zar" w:ascii="Sepehr" w:hAnsi="Sepehr"/>
          <w:w w:val="112"/>
        </w:rPr>
        <w:t>1931</w:t>
      </w:r>
      <w:r>
        <w:rPr>
          <w:rFonts w:cs="B Zar" w:ascii="Sepehr" w:hAnsi="Sepehr"/>
          <w:w w:val="112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با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اهداش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با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اهداش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ار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ه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ك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يند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بتنه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نشيند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ستد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ند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ستد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چه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د</w:t>
      </w:r>
      <w:r>
        <w:rPr>
          <w:rFonts w:ascii="Sepehr" w:hAnsi="Sepehr" w:eastAsia="Sepehr" w:cs="Sepehr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ز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د</w:t>
      </w:r>
      <w:r>
        <w:rPr>
          <w:rFonts w:ascii="Sepehr" w:hAnsi="Sepehr" w:eastAsia="Sepehr" w:cs="Sepehr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از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خود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ك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ند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ز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د</w:t>
      </w:r>
      <w:r>
        <w:rPr>
          <w:rFonts w:ascii="Sepehr" w:hAnsi="Sepehr" w:eastAsia="Sepehr" w:cs="Sepehr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ا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بتن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ستد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نز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بتن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رو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مث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ران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ت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ا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هو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طف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ظه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>: (</w:t>
      </w:r>
      <w:r>
        <w:rPr>
          <w:rFonts w:ascii="Sepehr" w:hAnsi="Sepehr" w:cs="B Zar"/>
          <w:w w:val="112"/>
          <w:rtl w:val="true"/>
        </w:rPr>
        <w:t>گز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-</w:t>
      </w:r>
      <w:r>
        <w:rPr>
          <w:rFonts w:cs="B Zar" w:ascii="Sepehr" w:hAnsi="Sepehr"/>
          <w:w w:val="112"/>
        </w:rPr>
        <w:t>1925</w:t>
      </w:r>
      <w:r>
        <w:rPr>
          <w:rFonts w:cs="B Zar" w:ascii="Sepehr" w:hAnsi="Sepehr"/>
          <w:w w:val="112"/>
          <w:rtl w:val="true"/>
        </w:rPr>
        <w:t>)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فو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ي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س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م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پ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ن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ر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مقابلش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گذا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ع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ق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اقمن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ي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پ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غ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زد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ا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الاخ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ا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ضع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نشگان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گ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كيفيت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پختگ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واژ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ي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طلا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ص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خ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مار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بدي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رف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ي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بت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حي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وص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خ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ب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ل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شخ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نظ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خ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خ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ر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ئ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م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ن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ختص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خ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د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همان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فا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خ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ي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پختگ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آمادگ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خ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ر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ف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خ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رس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خ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ن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م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ن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رو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پيچي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ي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ا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حر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ش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ن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خ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ح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ذك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و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تا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ساز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عل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ود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ن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حم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مك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ب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يا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ناك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مك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ي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ب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ا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و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ك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ق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ا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ش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دا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ا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ئ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ائ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ق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ليم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ود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ق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ي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جح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لي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ذ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يم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دني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ني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cs="B Zar" w:ascii="Sepehr" w:hAnsi="Sepehr"/>
          <w:w w:val="112"/>
        </w:rPr>
        <w:t>1940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شك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ل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ابتد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ندا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و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ش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ك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ش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يرغ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دود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او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رد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وج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يرغ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قندا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چ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ك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ر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ري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ق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د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هيل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ازدهم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ق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زد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ردب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طفا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پ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وست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ق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ريزو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يك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ا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به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رس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ست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ع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طف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وس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تا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خ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گاني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ه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اص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گه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پختگ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جربه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قع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مان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لو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خ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اح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و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ض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عك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ش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مو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ي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عك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نابر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ض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ئ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بتد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و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cs="B Zar" w:ascii="Sepehr" w:hAnsi="Sepehr"/>
          <w:w w:val="112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ض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ق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ت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يد</w:t>
      </w:r>
      <w:r>
        <w:rPr>
          <w:rFonts w:ascii="Sepehr" w:hAnsi="Sepehr" w:eastAsia="Sepehr" w:cs="Sepehr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>_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ق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cs="B Zar" w:ascii="Sepehr" w:hAnsi="Sepehr"/>
          <w:w w:val="112"/>
        </w:rPr>
        <w:t>3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ش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ج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ر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ئ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ق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لا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ظ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او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ئ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ردي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ئ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يچ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اذ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ت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ج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عي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ئي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ياج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ش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گ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ئ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گاني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ب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ي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موار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خاص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كامل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ز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اك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ه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</w:rPr>
      </w:pP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ادراك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پاسخها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ف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اك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ظ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د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خ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ت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ي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چ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درا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ض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تس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خ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تشا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يق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ذ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ق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فا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ز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ث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ب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ي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ب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اموز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هم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خ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سال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ي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ط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و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كلام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باستثن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ائي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ش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ياج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ساس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عواط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نابر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ت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ج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فاظ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غ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نظور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ا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و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فاهيم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ذهن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ه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زد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نش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ه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س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زر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چ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ه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با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خ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وز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ي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زر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چ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مفه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ا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م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م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ا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نجسالگ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ك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ي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م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هوش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قو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عقلاني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ق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زديك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يار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وان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غات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ائ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آز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هج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رف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ختلا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ت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ه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اي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ف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دي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وف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رشد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فتار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اجتماع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ت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طف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ري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ي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ب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ز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ر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ي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بع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ف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ك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يما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بست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ت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زو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م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ضاد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ست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س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يق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ام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س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م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ضو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2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4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ك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اه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ضو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رز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خلاص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فصل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ل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ذ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اس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تخ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پرماتوزوئيد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cs="B Zar" w:ascii="Sepehr" w:hAnsi="Sepehr"/>
          <w:w w:val="112"/>
        </w:rPr>
        <w:t>23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قا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46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XX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ا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پرماتوزوئ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وموز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Y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دا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موتاسيون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محي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ژ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ق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وند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دود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مو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ر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فر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اندا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ه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لي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ا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ه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ذ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و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ترش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رمونها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مو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ه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ز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اك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ظ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استثن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راح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ل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رب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فر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م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ه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زد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كود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ف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وز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اژ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ل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دو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3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دو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و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زد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ه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ر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بع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ر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بست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س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ضو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تم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فر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اساس</w:t>
      </w:r>
      <w:r>
        <w:rPr>
          <w:rFonts w:eastAsia="Arial" w:cs="Arial"/>
          <w:w w:val="112"/>
          <w:rtl w:val="true"/>
        </w:rPr>
        <w:t xml:space="preserve">  </w:t>
      </w:r>
      <w:r>
        <w:rPr>
          <w:rFonts w:cs="B Zar"/>
          <w:w w:val="112"/>
          <w:rtl w:val="true"/>
        </w:rPr>
        <w:t>عصبي</w:t>
      </w:r>
      <w:r>
        <w:rPr>
          <w:rFonts w:eastAsia="Arial" w:cs="Arial"/>
          <w:w w:val="112"/>
          <w:rtl w:val="true"/>
        </w:rPr>
        <w:t xml:space="preserve">  </w:t>
      </w:r>
      <w:r>
        <w:rPr>
          <w:rFonts w:cs="B Zar"/>
          <w:w w:val="112"/>
          <w:rtl w:val="true"/>
        </w:rPr>
        <w:t>رفتار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ظ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ابر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روهائ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ياف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ائم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د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م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اسب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ب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ابر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ك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رو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ياف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خ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خارج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سرچشم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نابراي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اخ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ب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د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ي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خ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ر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ت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د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ر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/>
      </w:pPr>
      <w:r>
        <w:rPr>
          <w:rFonts w:cs="B Zar"/>
          <w:w w:val="112"/>
          <w:rtl w:val="true"/>
        </w:rPr>
        <w:t>ياخته</w:t>
      </w:r>
      <w:r>
        <w:rPr>
          <w:rFonts w:eastAsia="Arial" w:cs="Arial"/>
          <w:w w:val="112"/>
          <w:rtl w:val="true"/>
        </w:rPr>
        <w:t xml:space="preserve">  </w:t>
      </w:r>
      <w:r>
        <w:rPr>
          <w:rFonts w:cs="B Zar"/>
          <w:w w:val="112"/>
          <w:rtl w:val="true"/>
        </w:rPr>
        <w:t>عصب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(</w:t>
      </w:r>
      <w:r>
        <w:rPr>
          <w:rFonts w:cs="B Zar"/>
          <w:w w:val="112"/>
          <w:rtl w:val="true"/>
        </w:rPr>
        <w:t>نورورن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ح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ئ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ساز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ل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رك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زر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ذ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ع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زائد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دري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كسو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خوا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اندر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او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شعاب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ع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آك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شعابا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م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ست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ك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ر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لي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خوا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اط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لا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ن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لاف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ل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ن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اق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ل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ن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او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قيق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خابر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و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ا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ست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تص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نا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تحريكات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عصبي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ساخت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و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ئ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ت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و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ري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لكتر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چ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خ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و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ئ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ض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خ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ي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ر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ختلا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ط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كتر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داخ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ف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رج</w:t>
      </w:r>
      <w:r>
        <w:rPr>
          <w:rFonts w:ascii="Sepehr" w:hAnsi="Sepehr" w:eastAsia="Sepehr" w:cs="Sepehr"/>
          <w:w w:val="112"/>
          <w:rtl w:val="true"/>
        </w:rPr>
        <w:t xml:space="preserve">  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كتر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عي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ضع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ذك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غي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عي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دلائ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ئ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سترا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قد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طاسي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خ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تمع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يك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رج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حاو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ب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سدي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ظاه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وش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فوذ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دي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ر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طاسي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خ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جم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بمحض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فوذ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ذي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دي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دي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سب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نتيج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ديم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سرع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اخ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رف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هزار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ني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ط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خصوص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پلاريز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تخ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كتر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 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كسو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ف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حرك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بع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اصل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زمان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وت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ي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پذ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اص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اپذ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پذي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س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مك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خواص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حريك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عصب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با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ت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تيل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ب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نفج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) 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وخت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عل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وش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ت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صوص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ت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3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قسم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ر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ت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ق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ا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ت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ق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جلو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ب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ع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خود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4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انفج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  </w:t>
      </w:r>
      <w:r>
        <w:rPr>
          <w:rFonts w:ascii="Sepehr" w:hAnsi="Sepehr" w:cs="B Zar"/>
          <w:w w:val="112"/>
          <w:rtl w:val="true"/>
        </w:rPr>
        <w:t>بهي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شع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بري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قاي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كن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با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آستانه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تحري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انطوريك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فت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تاج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ق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تعا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ياج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ت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ي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ص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ت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قانون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همه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يا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هيچ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60"/>
        <w:jc w:val="left"/>
        <w:rPr/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ت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اكث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ح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وض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مي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يد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ت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رس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ذ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مرحله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 </w:t>
      </w:r>
      <w:r>
        <w:rPr>
          <w:rFonts w:cs="B Zar"/>
          <w:w w:val="112"/>
          <w:sz w:val="32"/>
          <w:sz w:val="32"/>
          <w:szCs w:val="32"/>
          <w:rtl w:val="true"/>
        </w:rPr>
        <w:t>تحيريك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ناپذيري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را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ج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پذ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پذي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س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افاصل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ضعي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ق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(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پذ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تاه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ئ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ت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(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پذ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گا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يع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ح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چيز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زار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ن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او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در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غ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ر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ك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قط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لا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ل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زرگ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ي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دا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ي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چ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لا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ل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دا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پذ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نظر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كل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ب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سلسل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اعصاب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ار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كز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از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ماغ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خ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مپات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راسمپات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ض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و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ر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</w:rPr>
      </w:pPr>
      <w:r>
        <w:rPr>
          <w:rFonts w:cs="B Zar"/>
          <w:w w:val="112"/>
          <w:rtl w:val="true"/>
        </w:rPr>
        <w:t>بازتاب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ها</w:t>
      </w:r>
      <w:r>
        <w:rPr>
          <w:rFonts w:eastAsia="Arial" w:cs="Arial"/>
          <w:w w:val="112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وظيف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رفل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د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گير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رياف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ي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ك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3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4</w:t>
      </w:r>
      <w:r>
        <w:rPr>
          <w:rFonts w:cs="B Zar" w:ascii="Sepehr" w:hAnsi="Sepehr"/>
          <w:w w:val="112"/>
          <w:rtl w:val="true"/>
        </w:rPr>
        <w:t>)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لاخر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cs="B Zar" w:ascii="Sepehr" w:hAnsi="Sepehr"/>
          <w:w w:val="112"/>
        </w:rPr>
        <w:t>5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ان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ر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ج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لاخر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بس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قباض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آ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علا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وار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ك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و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سم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ك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دث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ر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ان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ان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مك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ش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اع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عك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غ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ف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دث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حفظ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ام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ح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و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ك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ري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ف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ت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ت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وص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ئ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ت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ر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مك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نا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وس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ر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ح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نا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ث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اخ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وان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گ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همان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ذ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اد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ب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افاص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ب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ذ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زار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ن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را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ح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ن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س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من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ه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ض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قبا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بس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ض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ا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نقبض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بس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ك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ق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ذ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ن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و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رك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مو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رك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قب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بس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نج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رض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ساختمان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غز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قسم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ه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طر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لاقم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گيري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_</w:t>
      </w:r>
      <w:r>
        <w:rPr>
          <w:rFonts w:ascii="Sepehr" w:hAnsi="Sepehr" w:cs="B Zar"/>
          <w:w w:val="112"/>
          <w:rtl w:val="true"/>
        </w:rPr>
        <w:t>ادرا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تع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ت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و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س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ام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مك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3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ل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پا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ص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لنخ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ب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نخاع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حاو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مز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ظ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نظائ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خ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ظيف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فظ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اد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Heading2"/>
        <w:spacing w:lineRule="auto" w:line="360"/>
        <w:ind w:left="0" w:right="0" w:hanging="0"/>
        <w:jc w:val="left"/>
        <w:rPr>
          <w:rFonts w:cs="B Zar"/>
          <w:w w:val="112"/>
          <w:sz w:val="32"/>
          <w:szCs w:val="32"/>
        </w:rPr>
      </w:pPr>
      <w:r>
        <w:rPr>
          <w:rFonts w:cs="B Zar"/>
          <w:w w:val="112"/>
          <w:sz w:val="32"/>
          <w:sz w:val="32"/>
          <w:szCs w:val="32"/>
          <w:rtl w:val="true"/>
        </w:rPr>
        <w:t>ساختمان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</w:t>
      </w:r>
      <w:r>
        <w:rPr>
          <w:rFonts w:cs="B Zar"/>
          <w:w w:val="112"/>
          <w:sz w:val="32"/>
          <w:sz w:val="32"/>
          <w:szCs w:val="32"/>
          <w:rtl w:val="true"/>
        </w:rPr>
        <w:t>مخ</w:t>
      </w:r>
      <w:r>
        <w:rPr>
          <w:rFonts w:eastAsia="Arial" w:cs="Arial"/>
          <w:w w:val="112"/>
          <w:sz w:val="32"/>
          <w:sz w:val="32"/>
          <w:szCs w:val="32"/>
          <w:rtl w:val="true"/>
        </w:rPr>
        <w:t xml:space="preserve">  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مشخ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سم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ط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رج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ك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وش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شيار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زرگ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س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هم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ار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ار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ش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لان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ز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هي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)  </w:t>
      </w:r>
      <w:r>
        <w:rPr>
          <w:rFonts w:ascii="Sepehr" w:hAnsi="Sepehr" w:cs="B Zar"/>
          <w:w w:val="112"/>
          <w:rtl w:val="true"/>
        </w:rPr>
        <w:t>ش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لويو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هي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جگاه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ج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3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ش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رج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نخ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چ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.</w:t>
      </w:r>
      <w:r>
        <w:rPr>
          <w:rFonts w:ascii="Sepehr" w:hAnsi="Sepehr" w:cs="B Zar"/>
          <w:w w:val="112"/>
          <w:rtl w:val="true"/>
        </w:rPr>
        <w:t>منطق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شخ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cs="B Zar" w:ascii="Sepehr" w:hAnsi="Sepehr"/>
          <w:w w:val="112"/>
        </w:rPr>
        <w:t>D</w:t>
      </w:r>
      <w:r>
        <w:rPr>
          <w:rFonts w:cs="B Zar" w:ascii="Sepehr" w:hAnsi="Sepehr"/>
          <w:w w:val="112"/>
          <w:rtl w:val="true"/>
          <w:lang w:bidi="fa-IR"/>
        </w:rPr>
        <w:t xml:space="preserve">)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سم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دا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لان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ر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گرفت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مرك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غاز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عصاب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آورن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ب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ناح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ركت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وسوم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.</w:t>
      </w:r>
      <w:r>
        <w:rPr>
          <w:rFonts w:ascii="Sepehr" w:hAnsi="Sepehr" w:cs="B Zar"/>
          <w:w w:val="112"/>
          <w:rtl w:val="true"/>
          <w:lang w:bidi="fa-IR"/>
        </w:rPr>
        <w:t>منطق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اشو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زد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ك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د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قسم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خلف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يا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لاند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واقع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است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cs="B Zar" w:ascii="Sepehr" w:hAnsi="Sepehr"/>
          <w:w w:val="112"/>
        </w:rPr>
        <w:t>B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ناحيه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ح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اش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cs="B Zar" w:ascii="Times New Roman" w:hAnsi="Times New Roman"/>
          <w:w w:val="112"/>
        </w:rPr>
        <w:t>A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مخصو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بين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ascii="Sepehr" w:hAnsi="Sepehr" w:cs="B Zar"/>
          <w:w w:val="112"/>
          <w:rtl w:val="true"/>
          <w:lang w:bidi="fa-IR"/>
        </w:rPr>
        <w:t>و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بخش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 </w:t>
      </w:r>
      <w:r>
        <w:rPr>
          <w:rFonts w:cs="B Zar" w:ascii="Sepehr" w:hAnsi="Sepehr"/>
          <w:w w:val="112"/>
          <w:rtl w:val="true"/>
          <w:lang w:bidi="fa-IR"/>
        </w:rPr>
        <w:t>(</w:t>
      </w:r>
      <w:r>
        <w:rPr>
          <w:rFonts w:cs="B Zar" w:ascii="Sepehr" w:hAnsi="Sepehr"/>
          <w:w w:val="112"/>
        </w:rPr>
        <w:t>C</w:t>
      </w:r>
      <w:r>
        <w:rPr>
          <w:rFonts w:cs="B Zar" w:ascii="Sepehr" w:hAnsi="Sepehr"/>
          <w:w w:val="112"/>
          <w:rtl w:val="true"/>
          <w:lang w:bidi="fa-IR"/>
        </w:rPr>
        <w:t xml:space="preserve">)  </w:t>
      </w:r>
      <w:r>
        <w:rPr>
          <w:rFonts w:ascii="Sepehr" w:hAnsi="Sepehr" w:cs="B Zar"/>
          <w:w w:val="112"/>
          <w:rtl w:val="true"/>
          <w:lang w:bidi="fa-IR"/>
        </w:rPr>
        <w:t>مخصوص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شنوائ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هستند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</w:rPr>
      </w:pPr>
      <w:r>
        <w:rPr>
          <w:rFonts w:cs="B Zar"/>
          <w:w w:val="112"/>
          <w:rtl w:val="true"/>
        </w:rPr>
        <w:t>روشه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طالع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فعال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ه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غز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ود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د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نه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كر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تالامو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مت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يا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مك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دهند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سم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ي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ش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cs="B Zar" w:ascii="Sepehr" w:hAnsi="Sepehr"/>
          <w:w w:val="112"/>
        </w:rPr>
        <w:t>E</w:t>
      </w:r>
      <w:r>
        <w:rPr>
          <w:rFonts w:cs="B Zar" w:ascii="Sepehr" w:hAnsi="Sepehr"/>
          <w:w w:val="112"/>
          <w:rtl w:val="true"/>
        </w:rPr>
        <w:t>)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نو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ي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ط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ج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ن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cs="B Zar" w:ascii="Sepehr" w:hAnsi="Sepehr"/>
          <w:w w:val="112"/>
          <w:rtl w:val="true"/>
        </w:rPr>
        <w:t xml:space="preserve">: </w:t>
      </w:r>
      <w:r>
        <w:rPr>
          <w:rFonts w:cs="B Zar" w:ascii="Sepehr" w:hAnsi="Sepehr"/>
          <w:w w:val="112"/>
        </w:rPr>
        <w:t>Fryer</w:t>
      </w:r>
      <w:r>
        <w:rPr>
          <w:rFonts w:cs="B Zar" w:ascii="Sepehr" w:hAnsi="Sepehr"/>
          <w:w w:val="112"/>
        </w:rPr>
        <w:t xml:space="preserve"> _ 1967</w:t>
      </w:r>
      <w:r>
        <w:rPr>
          <w:rFonts w:cs="B Zar" w:ascii="Sepehr" w:hAnsi="Sepehr"/>
          <w:w w:val="112"/>
          <w:rtl w:val="true"/>
        </w:rPr>
        <w:t>)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ط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سم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اد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نر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ه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راد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طلا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ب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غ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ق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نا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ا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مك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ه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ا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كنتر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قط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ط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س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ش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ط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س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يا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س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ص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س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س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ل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ب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ط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س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دري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ا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نب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</w:rPr>
        <w:t>3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كتر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مسئ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ه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و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ش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ي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و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ختلا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ط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صو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و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ا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اح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B Zar" w:ascii="Sepehr" w:hAnsi="Sepehr"/>
          <w:w w:val="112"/>
        </w:rPr>
        <w:t>4</w:t>
      </w:r>
      <w:r>
        <w:rPr>
          <w:rFonts w:cs="B Zar" w:ascii="Sepehr" w:hAnsi="Sepehr"/>
          <w:w w:val="112"/>
          <w:rtl w:val="true"/>
        </w:rPr>
        <w:t xml:space="preserve">_ 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ث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خ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كتر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قبا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ب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م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ست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جراح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كتر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مار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ضو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بوط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گزا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ش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صفح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صفح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ائ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هم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و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و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د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ت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يك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ض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دن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ض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جا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ج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ه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ي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ط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مراكز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خاص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فعاليت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درمخ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قب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ا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لان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ل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فعاليته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تشكل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ر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غز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آسكو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cs="B Zar" w:ascii="Sepehr" w:hAnsi="Sepehr"/>
          <w:w w:val="112"/>
        </w:rPr>
        <w:t>1953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ا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ا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تمر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طق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طق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خ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ال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ش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ج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ظه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ه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ل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لو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ادف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ر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صد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وق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نو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ظيف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ج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ك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فرض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نواخ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ر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مطاب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ض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د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ح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نواخ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ر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وبوت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سم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ا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ذو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وص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ما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د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جراح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رو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ا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ض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نواخ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رفي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ج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شرط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شدن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مركز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فعاليته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غز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پاو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تق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تق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و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كن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باش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ساز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eastAsia="Sepehr" w:cs="Sepeh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ما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ف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نابر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اي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ما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ط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؟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ظ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فص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كتر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ن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كتر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ن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ك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ض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رس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نتا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مانه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لا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خاع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شو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ما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دي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ب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و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فص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ح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يادگير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انتخاب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ي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ام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تا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را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سو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نوع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س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خر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وص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ج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ج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ذ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يم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لش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cs="B Zar" w:ascii="Sepehr" w:hAnsi="Sepehr"/>
          <w:w w:val="112"/>
        </w:rPr>
        <w:t>1920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موشهائ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س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يع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وخ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ج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وش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ج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ج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و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وجي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تما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اث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حر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ق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ل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لش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</w:t>
      </w:r>
      <w:r>
        <w:rPr>
          <w:rFonts w:cs="B Zar" w:ascii="Sepehr" w:hAnsi="Sepehr"/>
          <w:w w:val="112"/>
          <w:rtl w:val="true"/>
        </w:rPr>
        <w:t xml:space="preserve">: </w:t>
      </w:r>
      <w:r>
        <w:rPr>
          <w:rFonts w:cs="B Zar" w:ascii="Sepehr" w:hAnsi="Sepehr"/>
          <w:w w:val="112"/>
        </w:rPr>
        <w:t>1</w:t>
      </w:r>
      <w:r>
        <w:rPr>
          <w:rFonts w:cs="B Zar" w:ascii="Sepehr" w:hAnsi="Sepehr"/>
          <w:w w:val="112"/>
          <w:rtl w:val="true"/>
        </w:rPr>
        <w:t xml:space="preserve">_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ر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ق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ل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ئ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ب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وخ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م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2</w:t>
      </w:r>
      <w:r>
        <w:rPr>
          <w:rFonts w:cs="B Zar" w:ascii="Sepehr" w:hAnsi="Sepehr"/>
          <w:w w:val="112"/>
          <w:rtl w:val="true"/>
        </w:rPr>
        <w:t xml:space="preserve">_  </w:t>
      </w:r>
      <w:r>
        <w:rPr>
          <w:rFonts w:ascii="Sepehr" w:hAnsi="Sepehr" w:cs="B Zar"/>
          <w:w w:val="112"/>
          <w:rtl w:val="true"/>
        </w:rPr>
        <w:t>هم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سع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ضمن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ش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سمته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ي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لاموس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ب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ف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خ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ن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زمان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ل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لامو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سم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سم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يادگير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از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اطلاع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ب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مل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ك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خ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كلت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ش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شواري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فاو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فعاليت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ه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وان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ناحي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پيشان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اي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د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ع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ج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ز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دا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فر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چ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دم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اح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لائ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س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قق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م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عن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هار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گن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ثر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ب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اك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خ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ك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خ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گون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نه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ي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ق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ر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ر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ف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آن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جا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ر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ف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اط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پ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داش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ج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هارل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زار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اط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پر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ك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خ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اسط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اح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ه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ب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س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نظ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هش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عوار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ماري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ق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ط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ح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ر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نو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و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جر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ن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گي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ورا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مجم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اق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ش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ت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ط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نماي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همانطور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ر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مار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يان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تما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سس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اه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ي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ب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جراح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س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حد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ث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ق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عليرغ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ائ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م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م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وار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نو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و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نظ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لدست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رز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راح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م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زاع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چنا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ر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شياء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ق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ج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ه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ا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ت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ا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ذ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ق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شبك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عصب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نقش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آن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در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هيجانات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ص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د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حص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ياف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ها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تق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راك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ه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راح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چ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ن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يم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قسم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ب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اه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شب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م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خ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تحريك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ب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كرتك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د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تيب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ي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ق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ن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و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ر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م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ب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ح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كتريك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ضعي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ي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گه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د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فت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موج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نگار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غز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يادگير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بدي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ز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هم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گانيز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ق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ي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/>
          <w:w w:val="112"/>
        </w:rPr>
      </w:pP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د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عي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ف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د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ي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دار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بنا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د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ه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فوذ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ئ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صد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ياب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تدري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خ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ند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ك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د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ف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ضعي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طالع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خ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ل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فرضي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حركت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آگاه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آن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با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رط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گاه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مادگ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و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واق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ري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ر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نابر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س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اسخ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ب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اك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غ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باش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وات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قيق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دا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ض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ش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فك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ص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گر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ق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ات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ن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طع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ض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ق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گاه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دو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ب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س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گو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د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تگ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ج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جيكوبس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د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راح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ب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ر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يچگو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قباض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اه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يوي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ر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تل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راد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ه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اسبا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حق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ه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ر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ز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ن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ش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ف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فز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اس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آزماي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نگ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ج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عم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ذه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سائ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ياض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گشت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عمو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شت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ط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غيرمستق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خ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حواس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و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پديده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ه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خصوص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آنها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زمان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يله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ن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زمايش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</w:rPr>
        <w:t>1879</w:t>
      </w:r>
      <w:r>
        <w:rPr>
          <w:rFonts w:cs="B Zar" w:ascii="Sepehr" w:hAnsi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يپز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اسي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خ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طرا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كنا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ژوه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ض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م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ب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شيا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ر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ون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م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خت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بع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س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ف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رو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ش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شن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ن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طمين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ستر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ذار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و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يرندگ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رداز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سيل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ي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درا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تي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ارسط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ك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نجگ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اي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شاي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ياي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نو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م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مرو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حقي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ما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رما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د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ز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لاحظ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هي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ز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لي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و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عث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عاد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رك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علاو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و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نجگ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داگ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س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ش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ااق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ئ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با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اح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ر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يريني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ش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ل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ين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بتد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قس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cs="B Zar" w:ascii="Sepehr" w:hAnsi="Sepehr"/>
          <w:w w:val="112"/>
          <w:rtl w:val="true"/>
        </w:rPr>
        <w:t>(</w:t>
      </w:r>
      <w:r>
        <w:rPr>
          <w:rFonts w:ascii="Sepehr" w:hAnsi="Sepehr" w:cs="B Zar"/>
          <w:w w:val="112"/>
          <w:rtl w:val="true"/>
        </w:rPr>
        <w:t>ما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مز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بي</w:t>
      </w:r>
      <w:r>
        <w:rPr>
          <w:rFonts w:cs="B Zar" w:ascii="Sepehr" w:hAnsi="Sepehr"/>
          <w:w w:val="112"/>
          <w:rtl w:val="true"/>
        </w:rPr>
        <w:t xml:space="preserve">)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جداگا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اب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حسا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وياي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ت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همبستگ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ها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فيزيكي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،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روان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فرض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رژ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كترومغناطي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وا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تشر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كت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ا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م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طالع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و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رژ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نور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رتبا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ن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كي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شخ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رغ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خش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ش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ير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ك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ه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ا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ركيب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ه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م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د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و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ج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ف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ص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جا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يد</w:t>
      </w:r>
      <w:r>
        <w:rPr>
          <w:rFonts w:cs="B Zar" w:ascii="Sepehr" w:hAnsi="Sepehr"/>
          <w:w w:val="112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cs="B Zar" w:ascii="Sepehr" w:hAnsi="Sepehr"/>
          <w:w w:val="112"/>
          <w:rtl w:val="true"/>
        </w:rPr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</w:rPr>
      </w:pPr>
      <w:r>
        <w:rPr>
          <w:rFonts w:cs="B Zar"/>
          <w:w w:val="112"/>
          <w:rtl w:val="true"/>
        </w:rPr>
        <w:t>پس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تصوير</w:t>
      </w:r>
      <w:r>
        <w:rPr>
          <w:rFonts w:eastAsia="Arial" w:cs="Arial"/>
          <w:w w:val="112"/>
          <w:rtl w:val="true"/>
        </w:rPr>
        <w:t xml:space="preserve"> </w:t>
      </w:r>
      <w:r>
        <w:rPr>
          <w:rFonts w:cs="B Zar"/>
          <w:w w:val="112"/>
          <w:rtl w:val="true"/>
        </w:rPr>
        <w:t>منفي</w:t>
      </w:r>
      <w:r>
        <w:rPr>
          <w:rFonts w:eastAsia="Arial" w:cs="Arial"/>
          <w:w w:val="112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ascii="Sepehr" w:hAnsi="Sepehr" w:cs="B Zar"/>
          <w:w w:val="112"/>
          <w:rtl w:val="true"/>
        </w:rPr>
        <w:t>ا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مز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ه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ن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گ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في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كس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ائي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اي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ب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نداز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م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مين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زبو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ظا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صو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وا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ل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پس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تصو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نف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ميش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ك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ل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حر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صل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  <w:lang w:bidi="fa-IR"/>
        </w:rPr>
      </w:pPr>
      <w:r>
        <w:rPr>
          <w:rFonts w:cs="B Zar" w:ascii="Sepehr" w:hAnsi="Sepehr"/>
          <w:w w:val="112"/>
          <w:rtl w:val="true"/>
          <w:lang w:bidi="fa-IR"/>
        </w:rPr>
      </w:r>
    </w:p>
    <w:p>
      <w:pPr>
        <w:pStyle w:val="Heading1"/>
        <w:spacing w:lineRule="auto" w:line="360"/>
        <w:ind w:left="0" w:right="0" w:hanging="0"/>
        <w:jc w:val="left"/>
        <w:rPr>
          <w:w w:val="112"/>
        </w:rPr>
      </w:pPr>
      <w:r>
        <w:rPr>
          <w:rFonts w:cs="B Zar"/>
          <w:w w:val="112"/>
          <w:rtl w:val="true"/>
        </w:rPr>
        <w:t>رنگ</w:t>
      </w:r>
      <w:r>
        <w:rPr>
          <w:rFonts w:eastAsia="Arial" w:cs="Arial"/>
          <w:w w:val="112"/>
          <w:rtl w:val="true"/>
        </w:rPr>
        <w:t xml:space="preserve">  </w:t>
      </w:r>
      <w:r>
        <w:rPr>
          <w:rFonts w:cs="B Zar"/>
          <w:w w:val="112"/>
          <w:rtl w:val="true"/>
        </w:rPr>
        <w:t>كوري</w:t>
      </w:r>
    </w:p>
    <w:p>
      <w:pPr>
        <w:pStyle w:val="Normal"/>
        <w:spacing w:lineRule="auto" w:line="360"/>
        <w:jc w:val="left"/>
        <w:rPr>
          <w:rFonts w:ascii="Sepehr" w:hAnsi="Sepehr" w:cs="B Zar"/>
          <w:w w:val="112"/>
        </w:rPr>
      </w:pP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د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ضعف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مكن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د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ك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ق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عن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خ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ش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كس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ام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ن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خاكست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چن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سي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ا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فراوانتر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مز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رد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اي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اش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كساني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چ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يف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ست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م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عاجز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بو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صور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ي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فرض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و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لت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شرح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زي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وج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ود</w:t>
      </w:r>
      <w:r>
        <w:rPr>
          <w:rFonts w:cs="B Zar" w:ascii="Sepehr" w:hAnsi="Sepehr"/>
          <w:w w:val="112"/>
          <w:rtl w:val="true"/>
        </w:rPr>
        <w:t xml:space="preserve">: </w:t>
      </w:r>
      <w:r>
        <w:rPr>
          <w:rFonts w:ascii="Sepehr" w:hAnsi="Sepehr" w:cs="B Zar"/>
          <w:w w:val="112"/>
          <w:rtl w:val="true"/>
        </w:rPr>
        <w:t>چو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را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ما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ع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مخروط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بكا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و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ري</w:t>
      </w:r>
      <w:r>
        <w:rPr>
          <w:rFonts w:ascii="Sepehr" w:hAnsi="Sepehr" w:eastAsia="Sepehr" w:cs="Sepehr"/>
          <w:w w:val="112"/>
          <w:rtl w:val="true"/>
        </w:rPr>
        <w:t xml:space="preserve">  </w:t>
      </w:r>
      <w:r>
        <w:rPr>
          <w:rFonts w:ascii="Sepehr" w:hAnsi="Sepehr" w:cs="B Zar"/>
          <w:w w:val="112"/>
          <w:rtl w:val="true"/>
        </w:rPr>
        <w:t>يك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چ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مخروطه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طبق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رضي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و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لم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ولت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نن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بنابر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ثلا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مز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ل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مكا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ارد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يك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ي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ر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م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فعالي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كن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ي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آنك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روط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خصو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شخيص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ده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د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هر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دو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ور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نگ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كور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وع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قرمز،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سب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حاصل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مي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شود</w:t>
      </w:r>
      <w:r>
        <w:rPr>
          <w:rFonts w:cs="B Zar" w:ascii="Sepehr" w:hAnsi="Sepehr"/>
          <w:w w:val="112"/>
          <w:rtl w:val="true"/>
        </w:rPr>
        <w:t xml:space="preserve">. </w:t>
      </w:r>
      <w:r>
        <w:rPr>
          <w:rFonts w:ascii="Sepehr" w:hAnsi="Sepehr" w:cs="B Zar"/>
          <w:w w:val="112"/>
          <w:rtl w:val="true"/>
        </w:rPr>
        <w:t>اين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ظريا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را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تجرب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نيز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ثابت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گرديده</w:t>
      </w:r>
      <w:r>
        <w:rPr>
          <w:rFonts w:ascii="Sepehr" w:hAnsi="Sepehr" w:eastAsia="Sepehr" w:cs="Sepehr"/>
          <w:w w:val="112"/>
          <w:rtl w:val="true"/>
        </w:rPr>
        <w:t xml:space="preserve"> </w:t>
      </w:r>
      <w:r>
        <w:rPr>
          <w:rFonts w:ascii="Sepehr" w:hAnsi="Sepehr" w:cs="B Zar"/>
          <w:w w:val="112"/>
          <w:rtl w:val="true"/>
        </w:rPr>
        <w:t>است</w:t>
      </w:r>
      <w:r>
        <w:rPr>
          <w:rFonts w:cs="B Zar" w:ascii="Sepehr" w:hAnsi="Sepehr"/>
          <w:w w:val="112"/>
          <w:rtl w:val="true"/>
        </w:rPr>
        <w:t>.</w:t>
      </w:r>
      <w:r>
        <w:br w:type="page"/>
      </w:r>
    </w:p>
    <w:p>
      <w:pPr>
        <w:pStyle w:val="Heading1"/>
        <w:spacing w:lineRule="auto" w:line="360"/>
        <w:ind w:left="0" w:right="0" w:hanging="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  <w:lang w:bidi="fa-IR"/>
        </w:rPr>
        <w:t>منابع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و</w:t>
      </w:r>
      <w:r>
        <w:rPr>
          <w:rFonts w:eastAsia="Arial" w:cs="Arial"/>
          <w:w w:val="112"/>
          <w:rtl w:val="true"/>
          <w:lang w:bidi="fa-IR"/>
        </w:rPr>
        <w:t xml:space="preserve"> </w:t>
      </w:r>
      <w:r>
        <w:rPr>
          <w:rFonts w:cs="B Zar"/>
          <w:w w:val="112"/>
          <w:rtl w:val="true"/>
          <w:lang w:bidi="fa-IR"/>
        </w:rPr>
        <w:t>ماخذ</w:t>
      </w:r>
      <w:r>
        <w:rPr>
          <w:rFonts w:cs="B Zar"/>
          <w:w w:val="112"/>
          <w:rtl w:val="true"/>
          <w:lang w:bidi="fa-IR"/>
        </w:rPr>
        <w:t>:</w:t>
      </w:r>
    </w:p>
    <w:p>
      <w:pPr>
        <w:pStyle w:val="Normal"/>
        <w:spacing w:lineRule="auto" w:line="360"/>
        <w:jc w:val="left"/>
        <w:rPr>
          <w:rFonts w:cs="B Zar"/>
          <w:w w:val="112"/>
          <w:lang w:bidi="fa-IR"/>
        </w:rPr>
      </w:pPr>
      <w:r>
        <w:rPr>
          <w:rFonts w:cs="B Zar"/>
          <w:w w:val="112"/>
          <w:rtl w:val="true"/>
          <w:lang w:bidi="fa-IR"/>
        </w:rPr>
      </w:r>
    </w:p>
    <w:p>
      <w:pPr>
        <w:pStyle w:val="Normal"/>
        <w:spacing w:lineRule="auto" w:line="360"/>
        <w:jc w:val="left"/>
        <w:rPr>
          <w:rFonts w:ascii="Sepehr" w:hAnsi="Sepehr"/>
          <w:w w:val="112"/>
          <w:lang w:bidi="fa-IR"/>
        </w:rPr>
      </w:pPr>
      <w:r>
        <w:rPr>
          <w:rFonts w:ascii="Sepehr" w:hAnsi="Sepehr" w:cs="B Zar"/>
          <w:w w:val="112"/>
          <w:rtl w:val="true"/>
          <w:lang w:bidi="fa-IR"/>
        </w:rPr>
        <w:t>ـ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روانشناس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مومي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cs="B Zar" w:ascii="Sepehr" w:hAnsi="Sepehr"/>
          <w:w w:val="112"/>
          <w:rtl w:val="true"/>
          <w:lang w:bidi="fa-IR"/>
        </w:rPr>
        <w:t xml:space="preserve">/ </w:t>
      </w:r>
      <w:r>
        <w:rPr>
          <w:rFonts w:ascii="Sepehr" w:hAnsi="Sepehr" w:cs="B Zar"/>
          <w:w w:val="112"/>
          <w:rtl w:val="true"/>
          <w:lang w:bidi="fa-IR"/>
        </w:rPr>
        <w:t>دكتر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سيروس</w:t>
      </w:r>
      <w:r>
        <w:rPr>
          <w:rFonts w:ascii="Sepehr" w:hAnsi="Sepehr" w:eastAsia="Sepehr" w:cs="Sepehr"/>
          <w:w w:val="112"/>
          <w:rtl w:val="true"/>
          <w:lang w:bidi="fa-IR"/>
        </w:rPr>
        <w:t xml:space="preserve"> </w:t>
      </w:r>
      <w:r>
        <w:rPr>
          <w:rFonts w:ascii="Sepehr" w:hAnsi="Sepehr" w:cs="B Zar"/>
          <w:w w:val="112"/>
          <w:rtl w:val="true"/>
          <w:lang w:bidi="fa-IR"/>
        </w:rPr>
        <w:t>عظيمي</w:t>
      </w:r>
    </w:p>
    <w:p>
      <w:pPr>
        <w:pStyle w:val="Normal"/>
        <w:spacing w:lineRule="auto" w:line="360"/>
        <w:jc w:val="left"/>
        <w:rPr>
          <w:rFonts w:cs="B Zar"/>
        </w:rPr>
      </w:pPr>
      <w:r>
        <w:rPr>
          <w:rFonts w:cs="B Zar"/>
          <w:rtl w:val="true"/>
          <w:lang w:bidi="fa-IR"/>
        </w:rPr>
        <w:t>ـ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راهنمايي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مشاوره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(</w:t>
      </w:r>
      <w:r>
        <w:rPr>
          <w:rFonts w:cs="B Zar"/>
          <w:rtl w:val="true"/>
        </w:rPr>
        <w:t>مفاهيم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و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كاربردها</w:t>
      </w:r>
      <w:r>
        <w:rPr>
          <w:rFonts w:cs="B Zar"/>
          <w:rtl w:val="true"/>
        </w:rPr>
        <w:t xml:space="preserve">) </w:t>
      </w:r>
      <w:r>
        <w:rPr>
          <w:rFonts w:cs="B Zar"/>
          <w:rtl w:val="true"/>
        </w:rPr>
        <w:t>دكتر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عبدالله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شفيع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آبادي</w:t>
      </w:r>
      <w:r>
        <w:rPr>
          <w:rFonts w:eastAsia="Sahafa;Symbol" w:cs="Sahafa;Symbol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B Zar"/>
          <w:rtl w:val="true"/>
          <w:lang w:bidi="fa-IR"/>
        </w:rPr>
        <w:t>ـ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مشكلات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رفتاري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نويسنده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ايزولده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انله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مترجم</w:t>
      </w:r>
      <w:r>
        <w:rPr>
          <w:rFonts w:cs="B Zar"/>
          <w:rtl w:val="true"/>
        </w:rPr>
        <w:t xml:space="preserve">: </w:t>
      </w:r>
      <w:r>
        <w:rPr>
          <w:rFonts w:cs="B Zar"/>
          <w:rtl w:val="true"/>
        </w:rPr>
        <w:t>سپيده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خليلي</w:t>
      </w:r>
    </w:p>
    <w:p>
      <w:pPr>
        <w:pStyle w:val="Normal"/>
        <w:spacing w:lineRule="auto" w:line="360"/>
        <w:jc w:val="left"/>
        <w:rPr/>
      </w:pPr>
      <w:r>
        <w:rPr>
          <w:rFonts w:cs="B Zar"/>
          <w:rtl w:val="true"/>
          <w:lang w:bidi="fa-IR"/>
        </w:rPr>
        <w:t>ـ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روان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شناسي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تربيت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 xml:space="preserve">/ </w:t>
      </w:r>
      <w:r>
        <w:rPr>
          <w:rFonts w:cs="B Zar"/>
          <w:rtl w:val="true"/>
        </w:rPr>
        <w:t>دوره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كارداني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تربيت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معلم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  <w:rtl w:val="true"/>
        </w:rPr>
        <w:t>كد</w:t>
      </w:r>
      <w:r>
        <w:rPr>
          <w:rFonts w:eastAsia="Sahafa;Symbol" w:cs="Sahafa;Symbol"/>
          <w:rtl w:val="true"/>
        </w:rPr>
        <w:t xml:space="preserve"> </w:t>
      </w:r>
      <w:r>
        <w:rPr>
          <w:rFonts w:cs="B Zar"/>
        </w:rPr>
        <w:t>1019</w:t>
      </w:r>
    </w:p>
    <w:p>
      <w:pPr>
        <w:pStyle w:val="Normal"/>
        <w:spacing w:lineRule="auto" w:line="360"/>
        <w:jc w:val="left"/>
        <w:rPr>
          <w:rFonts w:cs="B Zar"/>
          <w:w w:val="112"/>
        </w:rPr>
      </w:pPr>
      <w:r>
        <w:rPr>
          <w:rFonts w:cs="B Zar"/>
          <w:w w:val="11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985" w:gutter="0" w:header="709" w:top="2098" w:footer="369" w:bottom="184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hafa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pehr">
    <w:charset w:val="00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B Lotus"/>
        <w:sz w:val="24"/>
        <w:sz w:val="24"/>
        <w:szCs w:val="24"/>
        <w:rtl w:val="true"/>
        <w:lang w:bidi="fa-IR"/>
      </w:rPr>
      <w:t>مرکز</w:t>
    </w:r>
    <w:r>
      <w:rPr>
        <w:rFonts w:eastAsia="Sahafa;Symbol" w:cs="Sahafa;Symbol"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sz w:val="24"/>
        <w:sz w:val="24"/>
        <w:szCs w:val="24"/>
        <w:rtl w:val="true"/>
        <w:lang w:bidi="fa-IR"/>
      </w:rPr>
      <w:t>دانش</w:t>
    </w:r>
    <w:r>
      <w:rPr>
        <w:rFonts w:eastAsia="Sahafa;Symbol" w:cs="Sahafa;Symbol"/>
        <w:sz w:val="24"/>
        <w:sz w:val="24"/>
        <w:szCs w:val="24"/>
        <w:rtl w:val="true"/>
        <w:lang w:bidi="fa-IR"/>
      </w:rPr>
      <w:t xml:space="preserve"> </w:t>
    </w:r>
    <w:r>
      <w:rPr>
        <w:rFonts w:ascii="Arial" w:hAnsi="Arial" w:cs="Arial"/>
        <w:sz w:val="24"/>
        <w:sz w:val="24"/>
        <w:szCs w:val="24"/>
        <w:rtl w:val="true"/>
        <w:lang w:bidi="fa-IR"/>
      </w:rPr>
      <w:t>–</w:t>
    </w:r>
    <w:r>
      <w:rPr>
        <w:rFonts w:eastAsia="Sahafa;Symbol" w:cs="Sahafa;Symbol"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sz w:val="24"/>
        <w:sz w:val="24"/>
        <w:szCs w:val="24"/>
        <w:rtl w:val="true"/>
        <w:lang w:bidi="fa-IR"/>
      </w:rPr>
      <w:t>دانلود</w:t>
    </w:r>
    <w:r>
      <w:rPr>
        <w:rFonts w:eastAsia="Sahafa;Symbol" w:cs="Sahafa;Symbol"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sz w:val="24"/>
        <w:sz w:val="24"/>
        <w:szCs w:val="24"/>
        <w:rtl w:val="true"/>
        <w:lang w:bidi="fa-IR"/>
      </w:rPr>
      <w:t>فایل</w:t>
    </w:r>
    <w:r>
      <w:rPr>
        <w:rFonts w:eastAsia="Sahafa;Symbol" w:cs="Sahafa;Symbol"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sz w:val="24"/>
        <w:sz w:val="24"/>
        <w:szCs w:val="24"/>
        <w:rtl w:val="true"/>
        <w:lang w:bidi="fa-IR"/>
      </w:rPr>
      <w:t>های</w:t>
    </w:r>
    <w:r>
      <w:rPr>
        <w:rFonts w:eastAsia="Sahafa;Symbol" w:cs="Sahafa;Symbol"/>
        <w:sz w:val="24"/>
        <w:sz w:val="24"/>
        <w:szCs w:val="24"/>
        <w:rtl w:val="true"/>
        <w:lang w:bidi="fa-IR"/>
      </w:rPr>
      <w:t xml:space="preserve"> </w:t>
    </w:r>
    <w:r>
      <w:rPr>
        <w:rFonts w:cs="B Lotus"/>
        <w:sz w:val="24"/>
        <w:sz w:val="24"/>
        <w:szCs w:val="24"/>
        <w:rtl w:val="true"/>
        <w:lang w:bidi="fa-IR"/>
      </w:rPr>
      <w:t>علمی</w:t>
    </w:r>
    <w:r>
      <w:rPr>
        <w:rFonts w:cs="B Lotus"/>
        <w:sz w:val="24"/>
        <w:szCs w:val="24"/>
        <w:rtl w:val="true"/>
        <w:lang w:bidi="fa-IR"/>
      </w:rPr>
      <w:tab/>
    </w:r>
    <w:r>
      <w:rPr>
        <w:rFonts w:cs="B Lotus"/>
        <w:sz w:val="24"/>
        <w:szCs w:val="24"/>
        <w:rtl w:val="true"/>
        <w:lang w:bidi="fa-IR"/>
      </w:rPr>
      <w:tab/>
    </w:r>
    <w:hyperlink r:id="rId1">
      <w:r>
        <w:rPr>
          <w:rStyle w:val="InternetLink"/>
          <w:rFonts w:cs="Times New Roman" w:ascii="Times New Roman" w:hAnsi="Times New Roman"/>
          <w:sz w:val="24"/>
          <w:szCs w:val="24"/>
          <w:lang w:bidi="fa-IR"/>
        </w:rPr>
        <w:t>www.markazdanesh.i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page">
                <wp:posOffset>2073910</wp:posOffset>
              </wp:positionH>
              <wp:positionV relativeFrom="paragraph">
                <wp:posOffset>682625</wp:posOffset>
              </wp:positionV>
              <wp:extent cx="5943600" cy="8771890"/>
              <wp:effectExtent l="5080" t="5080" r="81280" b="812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87717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>
                            <a:alpha val="50000"/>
                          </a:srgbClr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63.3pt;margin-top:53.75pt;width:467.95pt;height:690.65pt;mso-wrap-style:none;v-text-anchor:middle;mso-position-horizontal-relative:page">
              <v:fill o:detectmouseclick="t" type="solid" color2="black"/>
              <v:stroke color="black" weight="9360" joinstyle="miter" endcap="flat"/>
              <v:shadow on="t" obscured="f" color="gray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page">
                <wp:posOffset>6177280</wp:posOffset>
              </wp:positionH>
              <wp:positionV relativeFrom="paragraph">
                <wp:posOffset>82550</wp:posOffset>
              </wp:positionV>
              <wp:extent cx="355600" cy="4648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464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36.6pt;mso-wrap-distance-left:0pt;mso-wrap-distance-right:0pt;mso-wrap-distance-top:0pt;mso-wrap-distance-bottom:0pt;margin-top:6.5pt;mso-position-vertical-relative:text;margin-left:48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page">
                <wp:posOffset>2142490</wp:posOffset>
              </wp:positionH>
              <wp:positionV relativeFrom="paragraph">
                <wp:posOffset>45720</wp:posOffset>
              </wp:positionV>
              <wp:extent cx="5694045" cy="400050"/>
              <wp:effectExtent l="0" t="0" r="76200" b="7620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0245" cy="476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i/>
                              <w:i/>
                              <w:iCs/>
                              <w:rtl w:val="true"/>
                            </w:rPr>
                            <w:t>روانشناسي</w:t>
                          </w:r>
                          <w:r>
                            <w:rPr>
                              <w:rFonts w:eastAsia="Sahafa;Symbol" w:cs="Sahafa;Symbol"/>
                              <w:i/>
                              <w:i/>
                              <w:i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i/>
                              <w:i/>
                              <w:iCs/>
                              <w:rtl w:val="true"/>
                            </w:rPr>
                            <w:t>عمومي</w:t>
                          </w:r>
                          <w:r>
                            <w:rPr>
                              <w:rFonts w:eastAsia="Sahafa;Symbol" w:cs="Sahafa;Symbol"/>
                              <w:i/>
                              <w:i/>
                              <w:i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 xml:space="preserve">.............................................................................................. </w:t>
                          </w:r>
                          <w:r>
                            <w:rPr>
                              <w:rFonts w:eastAsia="Wingdings 2" w:cs="Wingdings 2" w:ascii="Wingdings 2" w:hAnsi="Wingdings 2"/>
                            </w:rPr>
                            <w:t>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54.35pt;height:37.5pt;mso-wrap-distance-left:9.05pt;mso-wrap-distance-right:9.05pt;mso-wrap-distance-top:0pt;mso-wrap-distance-bottom:0pt;margin-top:3.6pt;mso-position-vertical-relative:text;margin-left:168.7pt;mso-position-horizontal-relative:page">
              <v:shadow on="t" color="#808080" offset="6pt,6pt"/>
              <v:textbox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i/>
                        <w:i/>
                        <w:iCs/>
                        <w:rtl w:val="true"/>
                      </w:rPr>
                      <w:t>روانشناسي</w:t>
                    </w:r>
                    <w:r>
                      <w:rPr>
                        <w:rFonts w:eastAsia="Sahafa;Symbol" w:cs="Sahafa;Symbol"/>
                        <w:i/>
                        <w:i/>
                        <w:iCs/>
                        <w:rtl w:val="true"/>
                      </w:rPr>
                      <w:t xml:space="preserve"> </w:t>
                    </w:r>
                    <w:r>
                      <w:rPr>
                        <w:i/>
                        <w:i/>
                        <w:iCs/>
                        <w:rtl w:val="true"/>
                      </w:rPr>
                      <w:t>عمومي</w:t>
                    </w:r>
                    <w:r>
                      <w:rPr>
                        <w:rFonts w:eastAsia="Sahafa;Symbol" w:cs="Sahafa;Symbol"/>
                        <w:i/>
                        <w:i/>
                        <w:iCs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 xml:space="preserve">.............................................................................................. </w:t>
                    </w:r>
                    <w:r>
                      <w:rPr>
                        <w:rFonts w:eastAsia="Wingdings 2" w:cs="Wingdings 2" w:ascii="Wingdings 2" w:hAnsi="Wingdings 2"/>
                      </w:rPr>
                      <w:t></w:t>
                    </w:r>
                    <w:r>
                      <w:rPr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Sahafa;Symbol" w:hAnsi="Sahafa;Symbol" w:eastAsia="Times New Roman" w:cs="Zar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Traffic"/>
      <w:b/>
      <w:bCs/>
      <w:w w:val="11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Homa"/>
      <w:b/>
      <w:bCs/>
      <w:i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arkazdanesh.i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2:17:00Z</dcterms:created>
  <dc:creator>HADI&amp;KASAYI</dc:creator>
  <dc:description/>
  <cp:keywords/>
  <dc:language>en-US</dc:language>
  <cp:lastModifiedBy>Milad</cp:lastModifiedBy>
  <cp:lastPrinted>2005-03-22T20:42:00Z</cp:lastPrinted>
  <dcterms:modified xsi:type="dcterms:W3CDTF">2024-09-20T16:15:00Z</dcterms:modified>
  <cp:revision>4</cp:revision>
  <dc:subject/>
  <dc:title>تعريف روانشناسي </dc:title>
</cp:coreProperties>
</file>